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рекультив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ботанных золошлакоотв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02.202-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ДАНИЕ НА РАЗРАБОТКУ РАБОЧЕГО ПРОЕКТА РЕКУЛЬТИВ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НСЕРВАЦИИ) ЗОЛОШЛАКООТВ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электростан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расположение золошлакоотвал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селенный пунк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Райо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бласть (край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Республик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е для про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областного   комитета   по   охране   окружающей  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ид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   биологической     рекультивации     золошлакоотв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ГР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сновные проектные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ультивация золошлакоотвала проводится в  два этапа: тех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иологическ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зработке технического этапа предусмотре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овку поверхности золошлакоотв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ройство  въездов  для автотранспорта и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рытие  поверхности золошлакоотвала потенциально плодор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н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зработке биологического этапа предусмотре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адку саженцев деревьев на дамбе золошлакоотв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ение  минеральных  удобрений  в  потенциально  плодор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н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ев многолетних т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ханизация процесса рекультив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ть     необходимое    количество    автотракторной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 техники   для   проведения  техническ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ого этапов рекультив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новные технико-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тная стоимость технического этап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тная стоимость биологического этап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метная стоимость рекультив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адийность про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ание    выполнить    в   два   этапа  -  техническ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арианты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ть    два    варианта    проекта     рекультивации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й и санитарно-гигиеническ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рганизации, выполняющие рекультивацион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этап выполняю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еречень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й этап выполняю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еречень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Заказчик __________________________________ ГРЭ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оектны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чень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рок выполнения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технического этап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________ квартал (месяц) _________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________ квартал (месяц) _____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биологического этап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________ квартал (месяц) _________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________ квартал (месяц) ______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Исходные данные, выдаваемые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1. Карта-схема  расположения  золошлакоотвала  с  указанием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, конфигурации, расстояний от электростанции, промышл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х  объектов  и  населенных  пунктов, подъ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й и дренажных се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2. Тип золошлакоотвала (равнинный, овражны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3. Вертикальные разрезы  золошлакоотвала  с  указанием  глуб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егания золошлакового матер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4. Химический состав золошлакового матер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5.   Месторасположение    грунта   для   покрытия   поверх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лошлакоотвала, его объем в куб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2</Characters>
  <CharactersWithSpaces>3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РАО «ЕЭС России»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разработку рабочего проекта рекультивации (консервации) золошлакоотв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