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ЕМОНТ КВАРТИРЫ КВАРТИРОСЪЕМ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ВАРТУПОЛНОМОЧЕН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в. N ____ дом N ______ по у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-н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осмотра квартиры от 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надлежит в течение _______________ квартала 19__ г.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квартирный ремонт следующих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олнении ремонта сообщите в технический участок ЖЭ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техническ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ние на ремонт выполнено в ___________________ м-це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осъемщик (квартуполномоченны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 масте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писка из Правил пользования жилым помещ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твержденных Постановлением Совета Министров РСФ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18 октября 1962 г. N 13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ремонт квартиры квартиросъемщику (квартуполномоченному). Форма № ЖХ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