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азчика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сдачи первого варианта Произ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Исполнител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рядок расч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тельный расчет производится не  позднее  трех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не вправе претендовать на иные суммы,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ем   или   использованием,  а  также   передачей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, указанное в за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создание произведения (приложение к авторскому договору с художником/дизайне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