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средств ЕГА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(ПЛАН-ОТЧ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ПРОГРАММНЫХ СРЕДСТВ ЕГАИ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АВТОМА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объекта автоматизации (наименование организ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 места установки ЕГАИ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итель организации (Ф.И.О., контактный телефон, 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УФНС (Ф.И.О., контактный телефон, 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УТО (Ф.И.О., контактный телефон, e-mail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 начала внедрения по пла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ставители организации-разработчика (указываются все, прибывающие на объект автоматизации): ФГУП "ЦентрИнформ" (до реорганизации - ФГУП "НТЦ Атлас") (Ф.И.О., контактный телефон, e-mail): ФГУП "ГНИВЦ ФНС России" (Ф.И.О., контактный телефон, e-mail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80"/>
        <w:gridCol w:w="944"/>
        <w:gridCol w:w="945"/>
        <w:gridCol w:w="1350"/>
        <w:gridCol w:w="1216"/>
        <w:gridCol w:w="2699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-</w:t>
              <w:br/>
              <w:t>прия-</w:t>
              <w:br/>
              <w:t xml:space="preserve">тие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</w:t>
              <w:br/>
              <w:t xml:space="preserve">выпол- </w:t>
              <w:br/>
              <w:t xml:space="preserve">нения  </w:t>
              <w:br/>
              <w:t xml:space="preserve">&lt;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пол-</w:t>
              <w:br/>
              <w:t xml:space="preserve">нения </w:t>
              <w:br/>
              <w:t>(план)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начала</w:t>
              <w:br/>
              <w:t>(фак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</w:t>
              <w:br/>
              <w:t>окончания</w:t>
              <w:br/>
              <w:t xml:space="preserve">(факт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>(Да/Нет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 представи-</w:t>
              <w:br/>
              <w:t xml:space="preserve">теля организации-  </w:t>
              <w:br/>
              <w:t>разработчика (уста-</w:t>
              <w:br/>
              <w:t>новка продолжается/</w:t>
              <w:br/>
              <w:t>установка прерван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й</w:t>
              <w:br/>
              <w:t xml:space="preserve">представи- </w:t>
              <w:br/>
              <w:t xml:space="preserve">теля орга- </w:t>
              <w:br/>
              <w:t xml:space="preserve">низации-   </w:t>
              <w:br/>
              <w:t xml:space="preserve">разработ-  </w:t>
              <w:br/>
              <w:t xml:space="preserve">чика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Регламентом внедрения программных средств ЕГА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налоговая служба~Федеральная таможенная служба</dc:creator>
  <dc:description/>
  <dc:language>en-US</dc:language>
  <cp:lastModifiedBy/>
  <dcterms:modified xsi:type="dcterms:W3CDTF">2011-10-30T07:41:00Z</dcterms:modified>
  <cp:revision>2</cp:revision>
  <dc:subject>Задание</dc:subject>
  <dc:title>Задание (план-отчет) на установку программных средств ЕГАИС на объекте автом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