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работ (оказание 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 от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 на выполнение работ (оказание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9"/>
        <w:gridCol w:w="810"/>
        <w:gridCol w:w="945"/>
        <w:gridCol w:w="271"/>
        <w:gridCol w:w="2025"/>
        <w:gridCol w:w="675"/>
        <w:gridCol w:w="675"/>
        <w:gridCol w:w="405"/>
        <w:gridCol w:w="1349"/>
      </w:tblGrid>
      <w:tr>
        <w:trPr>
          <w:trHeight w:val="36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Наименование, вид (содержание) работ (услуг), срок    </w:t>
              <w:br/>
              <w:t xml:space="preserve">выполнения работ (оказания услуг) и передачи результатов:       </w:t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бот (услуг) (в </w:t>
              <w:br/>
              <w:t xml:space="preserve">соответствии с  </w:t>
              <w:br/>
              <w:t xml:space="preserve">предметом    </w:t>
              <w:br/>
              <w:t xml:space="preserve">Государственного </w:t>
              <w:br/>
              <w:t xml:space="preserve">контракта)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(содержание)     </w:t>
              <w:br/>
              <w:t xml:space="preserve">работ (услуг)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выполнения </w:t>
              <w:br/>
              <w:t xml:space="preserve">работ   </w:t>
              <w:br/>
              <w:t xml:space="preserve">(оказания  </w:t>
              <w:br/>
              <w:t xml:space="preserve">услуг) и  </w:t>
              <w:br/>
              <w:t xml:space="preserve">передачи  </w:t>
              <w:br/>
              <w:t>результатов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              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                 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                  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              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                 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                  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2. Требования, предъявляемые к работам (услугам), резуль-</w:t>
              <w:br/>
              <w:t xml:space="preserve">тат работ (услуг):             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к работам (услугам), согласно пози-</w:t>
              <w:br/>
              <w:t xml:space="preserve">циям, предусмотренным в разделе 1 настоящего  </w:t>
              <w:br/>
              <w:t xml:space="preserve">задания:                                      </w:t>
              <w:br/>
              <w:t>описание, объем выполняемых работ (оказываемых</w:t>
              <w:br/>
              <w:t xml:space="preserve">услуг);                                       </w:t>
              <w:br/>
              <w:t>требования к работам (услугам), формату (виду)</w:t>
              <w:br/>
              <w:t xml:space="preserve">материалов и (или) документов, при необходи-  </w:t>
              <w:br/>
              <w:t xml:space="preserve">мости описание образцов (макетов);            </w:t>
              <w:br/>
              <w:t xml:space="preserve">при необходимости требования к упаковке       </w:t>
              <w:br/>
              <w:t xml:space="preserve">изготовленной (произведенной, созданной) вещи </w:t>
              <w:br/>
              <w:t xml:space="preserve">(товара, иного имущества)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работ  </w:t>
              <w:br/>
              <w:t xml:space="preserve">(услуг)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                   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                                 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                                  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                   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                                 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                                  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Порядок приемки выполненных работ (оказанных) услуг:  </w:t>
            </w:r>
          </w:p>
        </w:tc>
      </w:tr>
      <w:tr>
        <w:trPr>
          <w:trHeight w:val="14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76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и утверждения выполненных  </w:t>
              <w:br/>
              <w:t xml:space="preserve">работ (оказанных услуг), в т.ч. в случаях:              </w:t>
              <w:br/>
              <w:t xml:space="preserve">передачи охраняемых объектов интеллектуальной собствен- </w:t>
              <w:br/>
              <w:t xml:space="preserve">ности;                                                  </w:t>
              <w:br/>
              <w:t xml:space="preserve">государственной регистрации результатов НИОКР;          </w:t>
              <w:br/>
              <w:t xml:space="preserve">проведения предварительной экспертизы и рассмотрения    </w:t>
              <w:br/>
              <w:t xml:space="preserve">представляемых результатов на ученых советах (НТС)      </w:t>
              <w:br/>
              <w:t xml:space="preserve">организаций, согласованных с Заказчиком;                </w:t>
              <w:br/>
              <w:t xml:space="preserve">требования по проведению опытной эксплуатации, тестовых </w:t>
              <w:br/>
              <w:t xml:space="preserve">испытаний и т.п. (с указанием требуемой методики и рег- </w:t>
              <w:br/>
              <w:t xml:space="preserve">ламента) и т.п.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76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76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 Состав отчетной документации, требования, предъявляе- </w:t>
              <w:br/>
              <w:t xml:space="preserve">мые к ней, получатели результата работы (потребители услуг):    </w:t>
            </w:r>
          </w:p>
        </w:tc>
      </w:tr>
      <w:tr>
        <w:trPr>
          <w:trHeight w:val="12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, форма и </w:t>
              <w:br/>
              <w:t xml:space="preserve">требования к  </w:t>
              <w:br/>
              <w:t xml:space="preserve">отчетной    </w:t>
              <w:br/>
              <w:t xml:space="preserve">документации и </w:t>
              <w:br/>
              <w:t xml:space="preserve">материалам,   </w:t>
              <w:br/>
              <w:t xml:space="preserve">предоставляемым </w:t>
              <w:br/>
              <w:t>Государственному</w:t>
              <w:br/>
              <w:t xml:space="preserve">заказчику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и результата</w:t>
              <w:br/>
              <w:t xml:space="preserve">работ/потребители    </w:t>
              <w:br/>
              <w:t>услуг, место выполне-</w:t>
              <w:br/>
              <w:t xml:space="preserve">ния работ/оказания   </w:t>
              <w:br/>
              <w:t>услуг, наименование и</w:t>
              <w:br/>
              <w:t xml:space="preserve">место нахождения     </w:t>
              <w:br/>
              <w:t xml:space="preserve">получателя результа- </w:t>
              <w:br/>
              <w:t>тов работ/потребителя</w:t>
              <w:br/>
              <w:t xml:space="preserve">услуг           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</w:t>
              <w:br/>
              <w:t xml:space="preserve">(периодичность) </w:t>
              <w:br/>
              <w:t xml:space="preserve">предоставления </w:t>
              <w:br/>
              <w:t xml:space="preserve">отчетной    </w:t>
              <w:br/>
              <w:t xml:space="preserve">документации и </w:t>
              <w:br/>
              <w:t xml:space="preserve">материалов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практического использования и применения результатов  </w:t>
              <w:br/>
              <w:t xml:space="preserve">выполнения работ (оказания услуг):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ходимо описать область практического использования и    </w:t>
              <w:br/>
              <w:t xml:space="preserve">применения результатов выполнения работ (оказания услуг)    </w:t>
            </w:r>
          </w:p>
        </w:tc>
      </w:tr>
      <w:tr>
        <w:trPr>
          <w:trHeight w:val="84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5. При необходимости требования сертификации (в т.ч. к   </w:t>
              <w:br/>
              <w:t xml:space="preserve">специалистам), безопасности, лицензирования, госаккредитации,   </w:t>
              <w:br/>
              <w:t xml:space="preserve">обладания правами на объекты интеллектуальной собственности,    </w:t>
              <w:br/>
              <w:t>страхования, соответствия государственным стандартам, санитарным</w:t>
              <w:br/>
              <w:t xml:space="preserve">нормам и правилам, включая дополнительные требования к качеству </w:t>
              <w:br/>
              <w:t xml:space="preserve">работ (услуг) (результату работ (услуг)) и т.п.: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ребования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требования и   </w:t>
              <w:br/>
              <w:t xml:space="preserve">(или) наименование      </w:t>
              <w:br/>
              <w:t xml:space="preserve">требуемого документа   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сылка на вид (виды),</w:t>
              <w:br/>
              <w:t xml:space="preserve">этап (этапы) работ  </w:t>
              <w:br/>
              <w:t xml:space="preserve">(услуг), к которым  </w:t>
              <w:br/>
              <w:t xml:space="preserve">относится треб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    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     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6. При необходимости прочие и особые условия и (или) спо-</w:t>
              <w:br/>
              <w:t>собы исполнения обязательств, включая гарантийные обязательства: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ребования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требования и   </w:t>
              <w:br/>
              <w:t xml:space="preserve">(или) наименование      </w:t>
              <w:br/>
              <w:t xml:space="preserve">требуемого документа   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сылка на вид (виды),</w:t>
              <w:br/>
              <w:t xml:space="preserve">этап (этапы) работ  </w:t>
              <w:br/>
              <w:t xml:space="preserve">(услуг), к которым  </w:t>
              <w:br/>
              <w:t xml:space="preserve">относится треб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    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     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Исполн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4</Characters>
  <CharactersWithSpaces>3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Федеральное агентство по образованию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выполнение работ (оказание услуг) (приложение к проекту государственного контракта на выполнение работ (оказание услуг) для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