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08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выполнение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шифр лота, наименова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держание задания заполняется с учетом раз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V. ЗАДАНИЕ Конкурс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                     "Государственный заказч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Заместитель руководител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Фамилия И.О.       агентства по техническому регулиров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 Фамилия 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3</Characters>
  <CharactersWithSpaces>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Министерство промышленности и торговли Российской Федерации~Федеральное агентство по техническому регулированию и метрологии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выполнение работы (приложение к государственному контракту на выполнение работ в рамках федеральной целевой программы «Развитие инфраструктуры наноиндустрии в Российской Федерации на 2008–2010 годы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