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оскомсвязи РФ от 20.11.1998 N 203, в которой приведена данная форма, введена в действие с 1 феврал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и рассмотрения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явление помех радиоприем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ЗАДАНИЕ - ОТЧЕТ ПО ЗАЯВКЕ No. ____ │   ОТВЕТ ЗАЯВИТЕЛ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, имя, отчество заявителя или   │Г-ну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ветственного за эксплуатацию         │на Вашу заявку от "__"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хнического средства (ТС) ____________│за N   ____ представител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_________________ Телефон _______│Упр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ип приемника __________ N   разрешения│Госсвязьнадзора России 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правления Госсвязьнадзора России по __│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 (указать   область,        край,│(указать область,    край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спублику) ________ (для РЭС   или  ВЧ│республику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стройств)                             │было             провед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астота радиоприема,       подверженная│обследование, в результа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йствию радиопомех ___________________│которого       установл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полнительные сведения _______________│следующее: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│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ровни полезного сигнала: _____________│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астоты радиопомех и их уровни ________│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полнительные данные _________________│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│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чины нарушений радиоприема _________│"__" ____________ 19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ятые меры _________________________│Представитель   Упр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│Госсвязьнадзора России 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поступления заявки в    Управления│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связьнадзора России по _____________│(указать область,    край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указать область, край, республику) ___│республику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обследования _____________________│Фамилия, имя, отчество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исполнителя ___________________│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дание принял ____________ Работы   по│Адрес           Упр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данию окончены ______________________│Госсвязьнадзора России 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ь        отдела   Управления│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связьнадзора России по _____________│ (указать область, край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указать область, край, республику)    │        республику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, имя, отчество ________________│Телефон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09</Characters>
  <CharactersWithSpaces>2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07:41:00Z</dcterms:modified>
  <cp:revision>2</cp:revision>
  <dc:subject>Задание</dc:subject>
  <dc:title>Задание-отчет по заявке на выявление помех радиопри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