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00 N РД 153-34.0-08.560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ГЛАСОВАНО: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                 Главный инжен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О "Фирма ОРГРЭС"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ства РАО "Е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и" по управлению 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Ф.И.О.)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ДАНИЕ ПО СТЕПЕНИ ИСПОЛЬЗОВАНИЯ РЕЗЕР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ПЛОВОЙ ЭКОНОМИЧНОСТИ ОБОРУДОВАНИЯ, ОБЪЕМЫ ОТПУСКА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АО-энерго или АО-ТЭ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944"/>
        <w:gridCol w:w="1350"/>
        <w:gridCol w:w="1351"/>
        <w:gridCol w:w="1080"/>
        <w:gridCol w:w="810"/>
        <w:gridCol w:w="539"/>
        <w:gridCol w:w="675"/>
        <w:gridCol w:w="1351"/>
        <w:gridCol w:w="1080"/>
        <w:gridCol w:w="539"/>
        <w:gridCol w:w="54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элек-</w:t>
              <w:br/>
              <w:t xml:space="preserve">тро- </w:t>
              <w:br/>
              <w:t>стан-</w:t>
              <w:br/>
              <w:t xml:space="preserve">ции, </w:t>
              <w:br/>
              <w:t xml:space="preserve">рай- </w:t>
              <w:br/>
              <w:t>онной</w:t>
              <w:br/>
              <w:t xml:space="preserve">ко-  </w:t>
              <w:br/>
              <w:t>тель-</w:t>
              <w:br/>
              <w:t xml:space="preserve">но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груп-</w:t>
              <w:br/>
              <w:t xml:space="preserve">пы   </w:t>
              <w:br/>
              <w:t xml:space="preserve">обо- </w:t>
              <w:br/>
              <w:t>рудо-</w:t>
              <w:br/>
              <w:t>вания</w:t>
              <w:br/>
              <w:t xml:space="preserve">ТЭС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(квар-</w:t>
              <w:br/>
              <w:t xml:space="preserve">тал,  </w:t>
              <w:br/>
              <w:t xml:space="preserve">год)  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жение удельного</w:t>
              <w:br/>
              <w:t xml:space="preserve">расхода топлива, </w:t>
              <w:br/>
              <w:t xml:space="preserve">соответствующее  </w:t>
              <w:br/>
              <w:t xml:space="preserve">заданию по мю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</w:t>
              <w:br/>
              <w:t xml:space="preserve">элек-  </w:t>
              <w:br/>
              <w:t>троэне-</w:t>
              <w:br/>
              <w:t xml:space="preserve">ргии,  </w:t>
              <w:br/>
              <w:t xml:space="preserve">тыс.   </w:t>
              <w:br/>
              <w:t xml:space="preserve">кВт.ч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 тепла,</w:t>
              <w:br/>
              <w:t xml:space="preserve">Гкал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ый удельный   </w:t>
              <w:br/>
              <w:t xml:space="preserve">расход топли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энер-</w:t>
              <w:br/>
              <w:t>гети-</w:t>
              <w:br/>
              <w:t xml:space="preserve">чес- </w:t>
              <w:br/>
              <w:t xml:space="preserve">ких  </w:t>
              <w:br/>
              <w:t xml:space="preserve">кот- </w:t>
              <w:br/>
              <w:t xml:space="preserve">лов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ПВК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элек- </w:t>
              <w:br/>
              <w:t xml:space="preserve">троэнер- </w:t>
              <w:br/>
              <w:t xml:space="preserve">гию,     </w:t>
              <w:br/>
              <w:t>г/(кВт.ч)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пло,   </w:t>
              <w:br/>
              <w:t xml:space="preserve">кг/Гкал    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элект-</w:t>
              <w:br/>
              <w:t xml:space="preserve">роэнер-  </w:t>
              <w:br/>
              <w:t xml:space="preserve">гию,     </w:t>
              <w:br/>
              <w:t>г/(кВт.ч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пло,</w:t>
              <w:br/>
              <w:t xml:space="preserve">кг/Гкал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энерго-</w:t>
              <w:br/>
              <w:t xml:space="preserve">котлам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ПВ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ий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</w:t>
              <w:br/>
              <w:t xml:space="preserve">II    </w:t>
              <w:br/>
              <w:t xml:space="preserve">III   </w:t>
              <w:br/>
              <w:t xml:space="preserve">IV    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АО-энерго  </w:t>
              <w:br/>
              <w:t xml:space="preserve">или АО-ТЭ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</w:t>
              <w:br/>
              <w:t xml:space="preserve">II    </w:t>
              <w:br/>
              <w:t xml:space="preserve">III   </w:t>
              <w:br/>
              <w:t xml:space="preserve">IV    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Приложени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945"/>
        <w:gridCol w:w="810"/>
        <w:gridCol w:w="809"/>
        <w:gridCol w:w="540"/>
        <w:gridCol w:w="541"/>
        <w:gridCol w:w="674"/>
        <w:gridCol w:w="540"/>
        <w:gridCol w:w="541"/>
        <w:gridCol w:w="404"/>
        <w:gridCol w:w="406"/>
        <w:gridCol w:w="404"/>
        <w:gridCol w:w="405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элек-</w:t>
              <w:br/>
              <w:t xml:space="preserve">тро- </w:t>
              <w:br/>
              <w:t>стан-</w:t>
              <w:br/>
              <w:t xml:space="preserve">ции, </w:t>
              <w:br/>
              <w:t xml:space="preserve">рай- </w:t>
              <w:br/>
              <w:t>онной</w:t>
              <w:br/>
              <w:t xml:space="preserve">ко-  </w:t>
              <w:br/>
              <w:t>тель-</w:t>
              <w:br/>
              <w:t xml:space="preserve">ной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группы</w:t>
              <w:br/>
              <w:t>обору-</w:t>
              <w:br/>
              <w:t xml:space="preserve">дова- </w:t>
              <w:br/>
              <w:t xml:space="preserve">ния   </w:t>
              <w:br/>
              <w:t xml:space="preserve">ТЭС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(квар-</w:t>
              <w:br/>
              <w:t xml:space="preserve">тал,  </w:t>
              <w:br/>
              <w:t xml:space="preserve">год)  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 ре-</w:t>
              <w:br/>
              <w:t xml:space="preserve">зерва тепловой </w:t>
              <w:br/>
              <w:t xml:space="preserve">экономичности  </w:t>
              <w:br/>
              <w:t xml:space="preserve">по отпуску     </w:t>
            </w:r>
          </w:p>
        </w:tc>
        <w:tc>
          <w:tcPr>
            <w:tcW w:w="3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спользования   </w:t>
              <w:br/>
              <w:t xml:space="preserve">резерва тепловой      </w:t>
              <w:br/>
              <w:t xml:space="preserve">экономичности по отпуску  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энергии </w:t>
            </w:r>
          </w:p>
        </w:tc>
        <w:tc>
          <w:tcPr>
            <w:tcW w:w="27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а        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 xml:space="preserve">тро- </w:t>
              <w:br/>
              <w:t>энер-</w:t>
              <w:br/>
              <w:t xml:space="preserve">гии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а  </w:t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</w:t>
              <w:br/>
              <w:t>энерго-</w:t>
              <w:br/>
              <w:t xml:space="preserve">котлов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</w:t>
              <w:br/>
              <w:t xml:space="preserve">ПВК 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энер-</w:t>
              <w:br/>
              <w:t xml:space="preserve">го-  </w:t>
              <w:br/>
              <w:t xml:space="preserve">кот- </w:t>
              <w:br/>
              <w:t xml:space="preserve">лов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ПВК</w:t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</w:t>
              <w:br/>
              <w:t xml:space="preserve">II    </w:t>
              <w:br/>
              <w:t xml:space="preserve">III   </w:t>
              <w:br/>
              <w:t xml:space="preserve">IV    </w:t>
              <w:br/>
              <w:t xml:space="preserve">Го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</w:t>
              <w:br/>
              <w:t xml:space="preserve">АО-энерго   </w:t>
              <w:br/>
              <w:t xml:space="preserve">или АО-ТЭ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</w:t>
              <w:br/>
              <w:t xml:space="preserve">II    </w:t>
              <w:br/>
              <w:t xml:space="preserve">III   </w:t>
              <w:br/>
              <w:t xml:space="preserve">IV    </w:t>
              <w:br/>
              <w:t xml:space="preserve">Го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__________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О-энерго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АО-ТЭ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задании для АО-ТЭС графа 1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17, 19, 21 и 23 данные приводятся только для IV кв. базового (предшествующего планируемому) года, а в графах 18, 20, 22 и 24 - для каждого квартала планируем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приводятся для каждого квартала и для планируемого года в це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ждой группе оборудования и в целом по ТЭС и по Р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ом по АО-энер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2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РАО «ЕЭС России»</dc:creator>
  <dc:description/>
  <dc:language>en-US</dc:language>
  <cp:lastModifiedBy/>
  <dcterms:modified xsi:type="dcterms:W3CDTF">2011-10-30T07:41:00Z</dcterms:modified>
  <cp:revision>2</cp:revision>
  <dc:subject>Задание</dc:subject>
  <dc:title>Задание по степени использования резервов тепловой экономичности оборудования, объемы отпуска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