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экспертной группы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эксперт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уководителя экспер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обеспечить качественное проведение экологической  экспертизы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ируемого раздела,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и проведении экологической экспертизы опреде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документов и (или) документации, обосновывающих намеч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ализацией объекта экологической экспертизы хозяйственную и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экологическим   требованиям,   установленным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 и законодательством в области охраны окружающей среды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я  негативного  воздействия  такой  деятельности на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 выявления  масштабов прогнозируемого воздействия на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  в  результате  осуществления намечаемой деятельности и эк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ь допустимости ее 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точность   предусмотренных  мер  по  охране  окружающей  сред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экологической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  обеспечить   предоставление   экспертам   необходимой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заседания экспертной группы оформить протоко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в срок до ____________________ подготовить и предоставить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ю экспертной комиссии групповое экспертное заключение,  подпис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членами экспертной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Групповое экспертное заключение должно содержать разде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исательная часть объект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ложения  и рекомендации (при положительном групповом экспер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),  замечания,  предложения  и  рекомендации  (при  отриц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вом экспертном заключ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 и  рекомендации  должны  быть  направлены  на  дальней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е  принятых технических, технологических, организацио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решений  с  целью  содействия  повышению  экологическ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экспертизы  и  снижения  его негативного воздействия на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 и носить незапретитель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  должны   включать   в   себя   вопросы,   которые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решению при доработке материалов по объекту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ожительном групповом экспертном заклю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соответствии   документов   и  (или)  документации, 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ую   в   связи   с  реализацией  объекта  экологической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регламентами  и законодательством в области охраны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пустимости намечаемого воздействия на 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можности реализации объекта экспертиз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трицательном групповом экспертном заклю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несоответствии  документов  и  (или)  документации, 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ую   в   связи   с  реализацией  объекта  экологической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регламентами  и законодательством в области охраны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едопустимости намечаемого воздействия на 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едопустимости  реализации объекта экспертизы ввиду необеспеч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требований экологической безопасности намечаем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еобходимости  доработки  представленных  материалов  по замеч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м и рекомендациям, изложенным в заклю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й комиссии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3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руководителю экспертной группы на проведение государственной экологической экспертиз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