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обследования о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имаемых под охра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у по инженерно-технической укрепленности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ику до "__" _____________ 200_ г. выполнить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024"/>
        <w:gridCol w:w="1486"/>
        <w:gridCol w:w="2294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ере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290</Characters>
  <CharactersWithSpaces>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1:00Z</dcterms:modified>
  <cp:revision>2</cp:revision>
  <dc:subject>Задание</dc:subject>
  <dc:title>Задание собственнику по инженерно-технической укрепленности объекта (приложение к акту обследования объектов, принимаемых под охран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