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ДАНИЕ ЗАКАЗЧИК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Заказчик   дает   задание  Подрядчику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работу: _______________________________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 Заказчиком  сырья и изготовить следующую гот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671"/>
        <w:gridCol w:w="229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товой продук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 материалов (сырья), необходимый для выполнения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по акту приемки-передачи N 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товой продукции составляет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задания: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лица Заказчика:                    От лица Подряд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О «Юринформ В»</dc:creator>
  <dc:description/>
  <dc:language>en-US</dc:language>
  <cp:lastModifiedBy/>
  <dcterms:modified xsi:type="dcterms:W3CDTF">2011-10-30T07:41:00Z</dcterms:modified>
  <cp:revision>2</cp:revision>
  <dc:subject>Задание</dc:subject>
  <dc:title>Задание заказчика подрядчику на изготовление готовой продукции с использованием предоставленного заказчиком сырья (приложение к договору подряда на выполнение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