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ряда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ЗАКАЗЧИКА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казчик дает задание Подрядчику осуществить переработку предоставленного Заказчиком сырья и изготовить следующую готовую продукцию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346"/>
        <w:gridCol w:w="2835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отовой продукции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сырья, необходимый для выполнения задания, с учетом технологического ___%-ого запаса составляет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ередачи сырья д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товой продукции составляет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зад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_                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0</Characters>
  <CharactersWithSpaces>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Касенов Е.Б.</dc:creator>
  <dc:description/>
  <dc:language>en-US</dc:language>
  <cp:lastModifiedBy/>
  <dcterms:modified xsi:type="dcterms:W3CDTF">2011-10-30T07:41:00Z</dcterms:modified>
  <cp:revision>2</cp:revision>
  <dc:subject>Задание</dc:subject>
  <dc:title>Задание заказчика подрядчику на переработку сырья и изготовление готовой продукции (приложение к договору подряда на переработку сырь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