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6 г. N 147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СУДАРСТВЕННЫЙ ЗА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офессиональную переподготовку, повышение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стажировку федеральных государственных гражданских 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. Профессиональная переподготов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вышение квалификации, стажировка федеральных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ских служащих и их дополнительное професс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разование за пределами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09"/>
        <w:gridCol w:w="1351"/>
        <w:gridCol w:w="1349"/>
        <w:gridCol w:w="946"/>
        <w:gridCol w:w="2160"/>
        <w:gridCol w:w="810"/>
        <w:gridCol w:w="1349"/>
        <w:gridCol w:w="1351"/>
        <w:gridCol w:w="944"/>
        <w:gridCol w:w="1891"/>
        <w:gridCol w:w="133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феде-  </w:t>
              <w:br/>
              <w:t>рально-</w:t>
              <w:br/>
              <w:t xml:space="preserve">го го- </w:t>
              <w:br/>
              <w:t xml:space="preserve">судар- </w:t>
              <w:br/>
              <w:t xml:space="preserve">ствен- </w:t>
              <w:br/>
              <w:t xml:space="preserve">ного   </w:t>
              <w:br/>
              <w:t xml:space="preserve">органа </w:t>
            </w:r>
          </w:p>
        </w:tc>
        <w:tc>
          <w:tcPr>
            <w:tcW w:w="661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федеральных государственных     </w:t>
              <w:br/>
              <w:t xml:space="preserve">гражданских служащих, направляемых на обучение </w:t>
              <w:br/>
              <w:t xml:space="preserve">(человек)                    </w:t>
            </w:r>
          </w:p>
        </w:tc>
        <w:tc>
          <w:tcPr>
            <w:tcW w:w="64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средств, предусмотренных в федеральном</w:t>
              <w:br/>
              <w:t>бюджете (тыс. рублей)</w:t>
            </w:r>
          </w:p>
        </w:tc>
      </w:tr>
      <w:tr>
        <w:trPr>
          <w:trHeight w:val="230" w:hRule="atLeast"/>
          <w:cantSplit w:val="true"/>
        </w:trPr>
        <w:tc>
          <w:tcPr>
            <w:tcW w:w="10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8" w:type="dxa"/>
            <w:gridSpan w:val="6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образовательным программам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на</w:t>
            </w:r>
          </w:p>
        </w:tc>
        <w:tc>
          <w:tcPr>
            <w:tcW w:w="133" w:type="dxa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-</w:t>
              <w:br/>
              <w:t xml:space="preserve">ональной </w:t>
              <w:br/>
              <w:t xml:space="preserve">перепод- </w:t>
              <w:br/>
              <w:t xml:space="preserve">готовк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ышения</w:t>
              <w:br/>
              <w:t xml:space="preserve">квалифи- </w:t>
              <w:br/>
              <w:t xml:space="preserve">кации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и-</w:t>
              <w:br/>
              <w:t xml:space="preserve">ровк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ого</w:t>
              <w:br/>
              <w:t xml:space="preserve">профессиональ- </w:t>
              <w:br/>
              <w:t xml:space="preserve">ного образова- </w:t>
              <w:br/>
              <w:t xml:space="preserve">ния за преде-  </w:t>
              <w:br/>
              <w:t>лами территории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-</w:t>
              <w:br/>
              <w:t xml:space="preserve">ональную </w:t>
              <w:br/>
              <w:t xml:space="preserve">перепод- </w:t>
              <w:br/>
              <w:t xml:space="preserve">готовку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ышение</w:t>
              <w:br/>
              <w:t xml:space="preserve">квалифи- </w:t>
              <w:br/>
              <w:t xml:space="preserve">кации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и-</w:t>
              <w:br/>
              <w:t xml:space="preserve">ровку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ое</w:t>
              <w:br/>
              <w:t>профессиональ-</w:t>
              <w:br/>
              <w:t>ное образова-</w:t>
              <w:br/>
              <w:t>ние за преде-</w:t>
              <w:br/>
              <w:t>лами террито-</w:t>
              <w:br/>
              <w:t>рии Российской</w:t>
              <w:br/>
              <w:t>Федерации</w:t>
            </w:r>
          </w:p>
        </w:tc>
      </w:tr>
      <w:tr>
        <w:trPr>
          <w:trHeight w:val="120" w:hRule="atLeast"/>
          <w:cantSplit w:val="true"/>
        </w:trPr>
        <w:tc>
          <w:tcPr>
            <w:tcW w:w="14173" w:type="dxa"/>
            <w:gridSpan w:val="12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. Научно-методическое, учебно-метод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нформационно-аналитическое обеспечение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фессионального образования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х гражданских служащи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┬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Виды работ и услуг        │  Объем средств, выделяем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</w:t>
      </w:r>
      <w:r>
        <w:rPr/>
        <w:t>из федерального бюдж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</w:t>
      </w:r>
      <w:r>
        <w:rPr/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┴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боты  и   услуги   по   науч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тодическому        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полнительно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разования          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ых       гражда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боты  и   услуги   по   учеб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тодическому        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полнительно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разования          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ых       гражда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боты и услуги по информацио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налитическому       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полнительно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разования          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ых       гражда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лужащи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09</Characters>
  <CharactersWithSpaces>2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Президент Российской Федерации</dc:creator>
  <dc:description/>
  <dc:language>en-US</dc:language>
  <cp:lastModifiedBy/>
  <dcterms:modified xsi:type="dcterms:W3CDTF">2011-10-30T06:17:00Z</dcterms:modified>
  <cp:revision>2</cp:revision>
  <dc:subject>Заказ</dc:subject>
  <dc:title>Государственный заказ на профессиональную переподготовку, повышение квалификации и стажировку федеральных государственных гражданских служа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