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3/2006-Н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 ПЕРЕСВЕ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КВАРТАЛЬНОЙ РАЗБИВКЕ Н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1891"/>
        <w:gridCol w:w="675"/>
        <w:gridCol w:w="540"/>
        <w:gridCol w:w="539"/>
        <w:gridCol w:w="676"/>
        <w:gridCol w:w="675"/>
        <w:gridCol w:w="674"/>
        <w:gridCol w:w="676"/>
        <w:gridCol w:w="675"/>
        <w:gridCol w:w="674"/>
        <w:gridCol w:w="810"/>
        <w:gridCol w:w="541"/>
        <w:gridCol w:w="540"/>
        <w:gridCol w:w="539"/>
        <w:gridCol w:w="810"/>
        <w:gridCol w:w="676"/>
      </w:tblGrid>
      <w:tr>
        <w:trPr>
          <w:trHeight w:val="360" w:hRule="atLeast"/>
          <w:cantSplit w:val="true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раслей и важнейших</w:t>
              <w:br/>
              <w:t xml:space="preserve">видов продукции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заказ        </w:t>
            </w:r>
          </w:p>
        </w:tc>
        <w:tc>
          <w:tcPr>
            <w:tcW w:w="97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лавных распорядителей бюджетных средств муниципального   </w:t>
              <w:br/>
              <w:t xml:space="preserve">образования "Город Пересвет"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</w:t>
              <w:br/>
              <w:t xml:space="preserve">бюджетных средств N 1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   </w:t>
              <w:br/>
              <w:t xml:space="preserve">бюджетных средств N 2    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</w:t>
              <w:br/>
              <w:t xml:space="preserve">бюджетных средств N 3 </w:t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 xml:space="preserve">кв.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 xml:space="preserve">кв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</w:tr>
      <w:tr>
        <w:trPr>
          <w:trHeight w:val="48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, закупаемой за   </w:t>
              <w:br/>
              <w:t xml:space="preserve">счет средств бюджета, в рамках   </w:t>
              <w:br/>
              <w:t xml:space="preserve">муниципального заказа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/УСЛУГИ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Заказ</dc:subject>
  <dc:title>Муниципальный заказ муниципального образования «Город Пересвет» в поквартальной разбивке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