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СТОЛБОВАЯ В ПОКВАР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БИВКЕ Н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раслей и       │Муниципальный│Наименование главных распорядителей бюджетных средст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жнейших видов продукции     │заказ        │_______________________________________________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    │          </w:t>
      </w:r>
      <w:r>
        <w:rPr>
          <w:sz w:val="16"/>
          <w:szCs w:val="16"/>
        </w:rPr>
        <w:t>(наименование муниципального образования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├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</w:t>
      </w:r>
      <w:r>
        <w:rPr>
          <w:sz w:val="16"/>
          <w:szCs w:val="16"/>
        </w:rPr>
        <w:t>Главный распорядитель бюджетных│Главный распорядитель бюджетных│Главный распорядитель 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</w:t>
      </w:r>
      <w:r>
        <w:rPr>
          <w:sz w:val="16"/>
          <w:szCs w:val="16"/>
        </w:rPr>
        <w:t>средств N 1                    │средств N 2                    │средств N 3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├───┬─────┬──────┬───────┬──────┼───┬─────┬──────┬───────┬──────┼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</w:t>
      </w:r>
      <w:r>
        <w:rPr>
          <w:sz w:val="16"/>
          <w:szCs w:val="16"/>
        </w:rPr>
        <w:t>год│I кв.│II кв.│III кв.│IV кв.│год│I кв.│II кв.│III кв.│IV кв.│год│I кв.│II кв.│III кв.│IV к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продукции, закупаемой за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средств бюджета, в рамках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заказа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    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/УСЛУГИ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┼───┼─────┼──────┼───────┼──────┼───┼─────┼──────┼───────┼──────┼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│   │     │      │       │      │   │     │      │       │      │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────┴───┴─────┴──────┴───────┴──────┴───┴─────┴──────┴───────┴──────┴───┴─────┴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Заказ</dc:subject>
  <dc:title>Муниципальный заказ городского поселения Столбовая Чеховского муниципального района Московской области в поквартальной разбивке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