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заказов на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ыполнение работ,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Газопровод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ГАЗОПРОВОД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КВАРТАЛЬНОЙ РАЗБИВКЕ Н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889"/>
        <w:gridCol w:w="810"/>
        <w:gridCol w:w="946"/>
        <w:gridCol w:w="1080"/>
        <w:gridCol w:w="1350"/>
        <w:gridCol w:w="1079"/>
        <w:gridCol w:w="945"/>
        <w:gridCol w:w="946"/>
        <w:gridCol w:w="1080"/>
        <w:gridCol w:w="1215"/>
        <w:gridCol w:w="1079"/>
        <w:gridCol w:w="676"/>
        <w:gridCol w:w="945"/>
        <w:gridCol w:w="1079"/>
        <w:gridCol w:w="1080"/>
        <w:gridCol w:w="946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раслей       </w:t>
              <w:br/>
              <w:t xml:space="preserve">и важнейших видов продукции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</w:t>
              <w:br/>
              <w:t xml:space="preserve">заказ        </w:t>
            </w:r>
          </w:p>
        </w:tc>
        <w:tc>
          <w:tcPr>
            <w:tcW w:w="1525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лавных распорядителей бюджетных средств сельского поселения Газопроводское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      </w:t>
              <w:br/>
              <w:t xml:space="preserve">средств N 1                    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      </w:t>
              <w:br/>
              <w:t xml:space="preserve">средств N 2                           </w:t>
            </w:r>
          </w:p>
        </w:tc>
        <w:tc>
          <w:tcPr>
            <w:tcW w:w="4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            </w:t>
              <w:br/>
              <w:t xml:space="preserve">бюджетных средств N 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дукции, закупаемой </w:t>
              <w:br/>
              <w:t xml:space="preserve">за счет средств бюджета, в  </w:t>
              <w:br/>
              <w:t xml:space="preserve">рамках муниципального       </w:t>
              <w:br/>
              <w:t xml:space="preserve">заказа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/услуги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сельского поселения Газопроводское Луховиц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Заказ</dc:subject>
  <dc:title>Муниципальный заказ сельского поселения Газопроводское Луховицкого муниципального района Московской области в поквартальной разби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