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СПОРТУ ПРОДУКЦИИ ВОЕННОГО НАЗНАЧЕНИЯ ДЛЯ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ОБОРОННЫЙ ЗАКАЗ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0"/>
        <w:gridCol w:w="811"/>
        <w:gridCol w:w="809"/>
        <w:gridCol w:w="1351"/>
        <w:gridCol w:w="809"/>
        <w:gridCol w:w="811"/>
        <w:gridCol w:w="1214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ро-     </w:t>
              <w:br/>
              <w:t xml:space="preserve">дукции   </w:t>
              <w:br/>
              <w:t xml:space="preserve">(работ,  </w:t>
              <w:br/>
              <w:t xml:space="preserve">услуг)   </w:t>
              <w:br/>
              <w:t xml:space="preserve">воен-    </w:t>
              <w:br/>
              <w:t xml:space="preserve">ного     </w:t>
              <w:br/>
              <w:t xml:space="preserve">назна-   </w:t>
              <w:br/>
              <w:t xml:space="preserve">ч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, дата рас- </w:t>
              <w:br/>
              <w:t xml:space="preserve">поряжения,     </w:t>
              <w:br/>
              <w:t xml:space="preserve">постановле-    </w:t>
              <w:br/>
              <w:t xml:space="preserve">ния Прави-     </w:t>
              <w:br/>
              <w:t xml:space="preserve">тельства РФ.   </w:t>
              <w:br/>
              <w:t xml:space="preserve">No., дата под  </w:t>
              <w:br/>
              <w:t xml:space="preserve">писания кон    </w:t>
              <w:br/>
              <w:t xml:space="preserve">тракта с       </w:t>
              <w:br/>
              <w:t xml:space="preserve">инозаказ-      </w:t>
              <w:br/>
              <w:t xml:space="preserve">чиком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>тие -</w:t>
              <w:br/>
              <w:t>изго-</w:t>
              <w:br/>
              <w:t>тови-</w:t>
              <w:br/>
              <w:t>тель,</w:t>
              <w:br/>
              <w:t>адре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е-  </w:t>
              <w:br/>
              <w:t xml:space="preserve">торговая </w:t>
              <w:br/>
              <w:t>планово -</w:t>
              <w:br/>
              <w:t>расчетная</w:t>
              <w:br/>
              <w:t xml:space="preserve">цена     </w:t>
              <w:br/>
              <w:t xml:space="preserve">(тыс.    </w:t>
              <w:br/>
              <w:t xml:space="preserve">долл.    </w:t>
              <w:br/>
              <w:t xml:space="preserve">США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 на</w:t>
              <w:br/>
              <w:t xml:space="preserve">200_ </w:t>
              <w:br/>
              <w:t xml:space="preserve">г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(тыс.</w:t>
              <w:br/>
              <w:t>долл.</w:t>
              <w:br/>
              <w:t xml:space="preserve">СШ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-</w:t>
              <w:br/>
              <w:t>импортер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 зарубежные стран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 счет средств федерального бюдже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За счет внебюджетных средст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 страны СНГ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 счет средств федерального бюдже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За счет внебюджетных средст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нклатура продукции военного назначения, включаемая в предложения по экспорту в несколько стран, группируется по типам (комплексам, система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я по экспорту в страны СНГ печатаются с нового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2:12:00Z</dcterms:modified>
  <cp:revision>2</cp:revision>
  <dc:subject>Заказ</dc:subject>
  <dc:title>Предложения по экспорту продукции военного назначения для включения в государственный оборонный заказ. Форма № 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