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Г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МПОРТУ ПРОДУКЦИИ ВОЕННОГО НАЗНАЧЕНИЯ ДЛЯ В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ОБОРОННЫЙ ЗАКАЗ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214"/>
        <w:gridCol w:w="811"/>
        <w:gridCol w:w="809"/>
        <w:gridCol w:w="1351"/>
        <w:gridCol w:w="809"/>
        <w:gridCol w:w="811"/>
        <w:gridCol w:w="1349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-    </w:t>
              <w:br/>
              <w:t xml:space="preserve">дукции  </w:t>
              <w:br/>
              <w:t xml:space="preserve">воен-   </w:t>
              <w:br/>
              <w:t xml:space="preserve">ного    </w:t>
              <w:br/>
              <w:t xml:space="preserve">назна-  </w:t>
              <w:br/>
              <w:t xml:space="preserve">че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для   </w:t>
              <w:br/>
              <w:t xml:space="preserve">вклю- </w:t>
              <w:br/>
              <w:t xml:space="preserve">чения </w:t>
              <w:br/>
              <w:t>в гос-</w:t>
              <w:br/>
              <w:t xml:space="preserve">заказ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,    </w:t>
              <w:br/>
              <w:t xml:space="preserve">дата    </w:t>
              <w:br/>
              <w:t>подписа-</w:t>
              <w:br/>
              <w:t>ния кон-</w:t>
              <w:br/>
              <w:t xml:space="preserve">тракта  </w:t>
              <w:br/>
              <w:t xml:space="preserve">с ино-  </w:t>
              <w:br/>
              <w:t xml:space="preserve">заказ-  </w:t>
              <w:br/>
              <w:t xml:space="preserve">чико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>тие -</w:t>
              <w:br/>
              <w:t>изго-</w:t>
              <w:br/>
              <w:t>тови-</w:t>
              <w:br/>
              <w:t>тель,</w:t>
              <w:br/>
              <w:t>адре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е-  </w:t>
              <w:br/>
              <w:t xml:space="preserve">торговая </w:t>
              <w:br/>
              <w:t>планово -</w:t>
              <w:br/>
              <w:t>расчетная</w:t>
              <w:br/>
              <w:t xml:space="preserve">цена     </w:t>
              <w:br/>
              <w:t xml:space="preserve">(тыс.    </w:t>
              <w:br/>
              <w:t xml:space="preserve">долл.    </w:t>
              <w:br/>
              <w:t xml:space="preserve">США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 на</w:t>
              <w:br/>
              <w:t xml:space="preserve">200_ </w:t>
              <w:br/>
              <w:t xml:space="preserve">г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(тыс.</w:t>
              <w:br/>
              <w:t>долл.</w:t>
              <w:br/>
              <w:t xml:space="preserve">СШ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- </w:t>
              <w:br/>
              <w:t>экспортер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Из зарубежных стран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Из стран СНГ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Должность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нклатура продукции военного назначения, включаемая в предложения по импорту из нескольких стран, группируется по типам (комплексам, системам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ложения по импорту из стран СНГ печатаются с нового ли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2:12:00Z</dcterms:modified>
  <cp:revision>2</cp:revision>
  <dc:subject>Заказ</dc:subject>
  <dc:title>Предложения по импорту продукции военного назначения для включения в государственный оборонный заказ. Форма № Г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