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No. Г-5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 ОРИЕНТИРОВОЧНЫМ ОБЪЕМАМ ЭКСПОРТА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ОЕННОГО НАЗНАЧЕНИЯ ДЛЯ ВКЛЮЧЕНИЯ В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БОРОННЫЙ ЗАКАЗ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┬───────────────────────────────────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на│  Объем   │     По видам расчетов (целям экспорта)     │Объем  │Ос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</w:t>
      </w:r>
      <w:r>
        <w:rPr>
          <w:sz w:val="18"/>
          <w:szCs w:val="18"/>
        </w:rPr>
        <w:t>экспорта ├──────────┬──────────┬───────────┬──────────┤необхо-│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│  </w:t>
      </w:r>
      <w:r>
        <w:rPr>
          <w:sz w:val="18"/>
          <w:szCs w:val="18"/>
        </w:rPr>
        <w:t>за СКВ  │госкредит │погаш. гос.│ др. виды │димых  │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│          │          │   </w:t>
      </w:r>
      <w:r>
        <w:rPr>
          <w:sz w:val="18"/>
          <w:szCs w:val="18"/>
        </w:rPr>
        <w:t>долга   │ расчетов │бюджет-│вкл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├────┬─────┼────┬─────┼────┬─────┼────┬──────┼────┬─────┤</w:t>
      </w:r>
      <w:r>
        <w:rPr>
          <w:sz w:val="18"/>
          <w:szCs w:val="18"/>
        </w:rPr>
        <w:t>ных    │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се-│в том│все-│в том│все-│в том│все-│в том │все-│в том│средств│по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  │числе│го  │числе│го  │числе│го  │числе │го  │числе│для    │в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│</w:t>
      </w:r>
      <w:r>
        <w:rPr>
          <w:sz w:val="18"/>
          <w:szCs w:val="18"/>
        </w:rPr>
        <w:t>пос- │    │пос- │    │пос- │    │пос-  │    │пос- │обеспе-│в г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│</w:t>
      </w:r>
      <w:r>
        <w:rPr>
          <w:sz w:val="18"/>
          <w:szCs w:val="18"/>
        </w:rPr>
        <w:t>тавки│    │тавки│    │тавки│    │тавки │    │тавки│чения  │зака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│     │    │     │    │     │    │      │    │     │</w:t>
      </w:r>
      <w:r>
        <w:rPr>
          <w:sz w:val="18"/>
          <w:szCs w:val="18"/>
        </w:rPr>
        <w:t>поста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│     │    │     │    │     │    │      │    │     │</w:t>
      </w:r>
      <w:r>
        <w:rPr>
          <w:sz w:val="18"/>
          <w:szCs w:val="18"/>
        </w:rPr>
        <w:t>вок ПВН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┼─────┼────┼─────┼────┼─────┼────┼──────┼────┼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2  │  3  │ 4  │  5  │ 6  │  7  │ 8  │  9   │ 10 │ 11  │  12 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┴────┴─────┴────┴─────┴────┴─────┴────┴──────┴────┴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I. В зарубежные страны (тыс. долл. СШ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│     │    │     │    │     │    │      │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│     │    │     │    │     │    │      │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II. В страны СНГ (тыс. долл. СШ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│     │    │     │    │     │    │      │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│     │    │     │    │     │    │      │    │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┴─────┴────┴─────┴────┴─────┴────┴──────┴────┴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Должность 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едложения по ориентировочным объемам экспорта в страны СНГ печатаются с нового ли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6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2:12:00Z</dcterms:modified>
  <cp:revision>2</cp:revision>
  <dc:subject>Заказ</dc:subject>
  <dc:title>Предложения по ориентировочным объемам экспорта продукции военного назначения для включения в государственный оборонный заказ. Форма № Г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