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Г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РИЕНТИРОВОЧНЫМ ОБЪЕМАМ ИМПОРТ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ГО НАЗНАЧЕНИЯ ДЛЯ ВКЛЮЧ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ННЫЙ ЗАКАЗ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│  Объем   │     По видам расчетов (целям импорта)      │Ос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импорта  ├──────────┬──────────┬───────────┬──────────┤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</w:t>
      </w:r>
      <w:r>
        <w:rPr/>
        <w:t>за СКВ  │госкредит │погаш. гос.│ др. виды │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    │          │   </w:t>
      </w:r>
      <w:r>
        <w:rPr/>
        <w:t>долга   │ расчетов │вк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┬─────┼────┬─────┼────┬─────┼────┬──────┼────┬─────┤</w:t>
      </w:r>
      <w:r>
        <w:rPr/>
        <w:t>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-│в том│все-│в том│все-│в том│все-│в том │все-│в том│зак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 │числе│го  │числе│го  │числе│го  │числе │го  │числе│пок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пос- │    │пос- │    │пос- │    │пос-  │    │пос- │г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</w:t>
      </w:r>
      <w:r>
        <w:rPr/>
        <w:t>тавки│    │тавки│    │тавки│    │тавки │    │тавки│зак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─┼────┼─────┼────┼─────┼────┼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 │  3  │ 4  │  5  │ 6  │  7  │ 8  │  9   │ 10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┴─────┴────┴─────┴────┴─────┴────┴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. В зарубежные страны (тыс. долл. СШ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II. В страны СНГ (тыс. руб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│    │     │    │     │    │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─┴────┴─────┴────┴─────┴────┴─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ложения по ориентировочным объемам импорта в страны СНГ печатаются с нового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2:12:00Z</dcterms:modified>
  <cp:revision>2</cp:revision>
  <dc:subject>Заказ</dc:subject>
  <dc:title>Предложения по ориентировочным объемам импорта продукции военного назначения для включения в государственный оборонный заказ. Форма № Г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