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циально-технологичес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е ОАО "РЖД" в области оказания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-бытового обслуживания и пи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Вице-президент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оциально-технологический заказ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области торгово-бытового обслуживания и пи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756"/>
        <w:gridCol w:w="1484"/>
        <w:gridCol w:w="1215"/>
        <w:gridCol w:w="1081"/>
        <w:gridCol w:w="1350"/>
        <w:gridCol w:w="1620"/>
        <w:gridCol w:w="1485"/>
        <w:gridCol w:w="944"/>
        <w:gridCol w:w="80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лиалы  </w:t>
              <w:br/>
              <w:t xml:space="preserve">ОАО "РЖД" </w:t>
            </w:r>
          </w:p>
        </w:tc>
        <w:tc>
          <w:tcPr>
            <w:tcW w:w="10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торгово-бытового обслуживания и питания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в  </w:t>
              <w:br/>
              <w:t xml:space="preserve">"окна", на </w:t>
              <w:br/>
              <w:t>авар.-восст.</w:t>
              <w:br/>
              <w:t xml:space="preserve">работах,  </w:t>
              <w:br/>
              <w:t>ликв. чрезв.</w:t>
              <w:br/>
              <w:t xml:space="preserve">сит.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.  </w:t>
              <w:br/>
              <w:t xml:space="preserve">молоком  </w:t>
              <w:br/>
              <w:t>работников</w:t>
              <w:br/>
              <w:t xml:space="preserve">с вред. </w:t>
              <w:br/>
              <w:t>условиями</w:t>
              <w:br/>
              <w:t xml:space="preserve">тру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</w:t>
              <w:br/>
              <w:t>пассажи-</w:t>
              <w:br/>
              <w:t xml:space="preserve">ров при </w:t>
              <w:br/>
              <w:t>задержке</w:t>
              <w:br/>
              <w:t xml:space="preserve">поезд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итание</w:t>
              <w:br/>
              <w:t xml:space="preserve">локом. </w:t>
              <w:br/>
              <w:t xml:space="preserve">брига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 </w:t>
              <w:br/>
              <w:t xml:space="preserve">работни- </w:t>
              <w:br/>
              <w:t xml:space="preserve">ков в    </w:t>
              <w:br/>
              <w:t>производ-</w:t>
              <w:br/>
              <w:t xml:space="preserve">ственных </w:t>
              <w:br/>
              <w:t xml:space="preserve">столовы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и </w:t>
              <w:br/>
              <w:t>обеспечение</w:t>
              <w:br/>
              <w:t xml:space="preserve">продуктами </w:t>
              <w:br/>
              <w:t xml:space="preserve">ДОЛ и   </w:t>
              <w:br/>
              <w:t xml:space="preserve">др. озд.  </w:t>
              <w:br/>
              <w:t xml:space="preserve">учрежд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г.-быт.</w:t>
              <w:br/>
              <w:t xml:space="preserve">обсл. на </w:t>
              <w:br/>
              <w:t xml:space="preserve">линейных </w:t>
              <w:br/>
              <w:t>станциях,</w:t>
              <w:br/>
              <w:t>разъезда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осковская ж. д.                    </w:t>
            </w:r>
          </w:p>
        </w:tc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ктярьская ж. д.                    </w:t>
            </w:r>
          </w:p>
        </w:tc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квартал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кварта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III квартал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квартал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З-Сибирская ж. д.                   </w:t>
            </w:r>
          </w:p>
        </w:tc>
        <w:tc>
          <w:tcPr>
            <w:tcW w:w="85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ЭУ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2:00Z</dcterms:created>
  <dc:creator>ОАО «Российские железные дороги»</dc:creator>
  <dc:description/>
  <dc:language>en-US</dc:language>
  <cp:lastModifiedBy/>
  <dcterms:modified xsi:type="dcterms:W3CDTF">2011-10-30T16:32:00Z</dcterms:modified>
  <cp:revision>2</cp:revision>
  <dc:subject>Заказ</dc:subject>
  <dc:title>Социально-технологический заказ ОАО «РЖД» в области торгово-бытового обслуживания и питания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