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МЧ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4.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ССПБ-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 ПО СЕРТИФИКАЦИИ "ХХХХХ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дрес, тел., факс, Е-mail, WWW адр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уководитель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ХХХХХХХХХ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 И.О.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НУТРЕННИЙ ЗАКАЗ-НАРЯД ДЛЯ ВЫПОЛНЕНИЯ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договору (контракту) N ____ от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проведению  испытаний  для  целей   сертификации  продукц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требованиями ___________________________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, ИНН (10 цифр), ОКПО (8 цифр), ОКОНХ (5 цифр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, тел./факс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ая документация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еречень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-исполнитель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выполнения __. __. 200_ г. - __. __.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работ согласно сводной калькуляции: _____ (без НДС)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Отчет об испытаниях оформля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5</Characters>
  <CharactersWithSpaces>1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6:10:00Z</dcterms:modified>
  <cp:revision>2</cp:revision>
  <dc:subject>Заказ</dc:subject>
  <dc:title>Внутренний заказ-наряд для выполнения работ по проведению испытаний для целей сертификации продукции в области пожарной безопасности в Российской Федерации. Форма № 10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