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03302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ОО "Альянс" г. Омск ул. 2-я Совхозная 6,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тел 35-76-15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4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 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Заявка детского сада "Солнышко"       │ номер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------------------------------------- ├───────┼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именование документа       │  дата │21│12│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┼──┴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ЗАКАЗ - ОТБОРОЧНЫЙ ЛИСТ  │    53   │ 22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Альянс" г. Омск ул. 2-я Совхозная 6, тел 35-76-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ОО "Альянс" г. Омск ул. 2-я Совхозная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 35-76-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ОО "Солнышко", г. Омск ул. 4-я Челюскинцев 8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61-48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ОО "Солнышко", г. Омск ул. 4-я Челюскинцев 8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1-48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4"/>
        <w:gridCol w:w="531"/>
        <w:gridCol w:w="8"/>
        <w:gridCol w:w="540"/>
        <w:gridCol w:w="79"/>
        <w:gridCol w:w="626"/>
        <w:gridCol w:w="105"/>
        <w:gridCol w:w="342"/>
        <w:gridCol w:w="358"/>
        <w:gridCol w:w="110"/>
        <w:gridCol w:w="248"/>
        <w:gridCol w:w="536"/>
        <w:gridCol w:w="297"/>
        <w:gridCol w:w="240"/>
        <w:gridCol w:w="570"/>
        <w:gridCol w:w="146"/>
        <w:gridCol w:w="537"/>
        <w:gridCol w:w="261"/>
        <w:gridCol w:w="365"/>
        <w:gridCol w:w="715"/>
      </w:tblGrid>
      <w:tr>
        <w:trPr>
          <w:trHeight w:val="240" w:hRule="atLeast"/>
          <w:cantSplit w:val="true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7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масса </w:t>
              <w:br/>
              <w:t xml:space="preserve">нетто) 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 </w:t>
              <w:br/>
              <w:t xml:space="preserve">на,  </w:t>
              <w:br/>
              <w:t xml:space="preserve">руб. </w:t>
              <w:br/>
              <w:t xml:space="preserve">коп. 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>скид-</w:t>
              <w:br/>
              <w:t>ка, %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без  </w:t>
              <w:br/>
              <w:t xml:space="preserve">учета 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с уче- </w:t>
              <w:br/>
              <w:t xml:space="preserve">том    </w:t>
              <w:br/>
              <w:t xml:space="preserve">НДС,   </w:t>
              <w:br/>
              <w:t xml:space="preserve">руб.   </w:t>
              <w:br/>
              <w:t xml:space="preserve">коп.   </w:t>
            </w:r>
          </w:p>
        </w:tc>
      </w:tr>
      <w:tr>
        <w:trPr>
          <w:trHeight w:val="120" w:hRule="atLeast"/>
          <w:cantSplit w:val="true"/>
        </w:trPr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</w:r>
          </w:p>
        </w:tc>
        <w:tc>
          <w:tcPr>
            <w:tcW w:w="6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7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7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ка-</w:t>
              <w:br/>
              <w:t>за-</w:t>
              <w:br/>
              <w:t xml:space="preserve">но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пу-</w:t>
              <w:br/>
              <w:t>ще-</w:t>
              <w:br/>
              <w:t xml:space="preserve">но </w:t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60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    </w:t>
              <w:br/>
              <w:t>пшеничная</w:t>
              <w:br/>
              <w:t xml:space="preserve">высший   </w:t>
              <w:br/>
              <w:t xml:space="preserve">сорт     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3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-0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32-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3-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65-20</w:t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   </w:t>
              <w:br/>
              <w:t xml:space="preserve">манная   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4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-0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0-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-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9-00</w:t>
            </w:r>
          </w:p>
        </w:tc>
      </w:tr>
      <w:tr>
        <w:trPr>
          <w:trHeight w:val="3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</w:t>
              <w:br/>
              <w:t>сгущенное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20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-0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31-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5-7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87-41</w:t>
            </w:r>
          </w:p>
        </w:tc>
      </w:tr>
      <w:tr>
        <w:trPr>
          <w:trHeight w:val="21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0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53-7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7-9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41-61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─────┬───────┬────┬─────┬─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Товар  │  Единица  │Коли-  │Це- │Тор- │ Сумма │     НДС   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┬───┤ измерения │чество │на, │говая│  без  ├─────┬──────┤с у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-│код├──────┬────┤(масса │руб.│скид-│ учета │став-│сумма,│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нова- │   │наиме-│код │нетто) │коп.│ка, %│  НДС, │ка, %│ руб. │НД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ние   │   │нова- │ по ├───┬───┤    │     │  руб. │     │ коп.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│   │ние   │ОКЕИ│за-│от-│    │     │  коп. │     │      │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ка-│пу-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за-│ще-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но │но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2  │ 3 │   4  │  5 │ 6 │ 7 │  8 │  9  │   10  │ 11  │  12  │ 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</w:t>
      </w:r>
      <w:r>
        <w:rPr/>
        <w:t>и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</w:t>
      </w:r>
      <w:r>
        <w:rPr/>
        <w:t>т.д.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┴──────┴────┼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того │ * │ * │ Х  │  Х  │   *   │  Х  │   *  │   *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┼───┼────┼─────┼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по заказу │390│390│ Х  │  Х  │6853,70│  Х  │887,91│7741,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┴───┴────┴─────┴───────┴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овед     Плетнева   Г.Д. Плетн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 принял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неджер       Кравчук   О.И. Кравч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л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лушко               Е.Н. Глуш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 --------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2</Characters>
  <CharactersWithSpaces>6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Семенихин В.В.</dc:creator>
  <dc:description/>
  <dc:language>en-US</dc:language>
  <cp:lastModifiedBy/>
  <dcterms:modified xsi:type="dcterms:W3CDTF">2011-10-30T07:41:00Z</dcterms:modified>
  <cp:revision>2</cp:revision>
  <dc:subject>Заказ</dc:subject>
  <dc:title>Заказ — отборочный лист. Унифицированная форма № ТОРГ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