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 целях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портеров акцизными мар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маркировки таба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абачных изделий и о контро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исполь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енеральному директору ФГУП "Гозна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яем  заявку на изготовление акцизных марок в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экземпляров для маркировки табака и табачных издел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сходящих и ввозимых с территории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лав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х таможенных доходов 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бразец формы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каз ФТ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изготовление акцизных ма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ля маркировки табака и табачных издел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1"/>
        <w:gridCol w:w="1754"/>
        <w:gridCol w:w="946"/>
        <w:gridCol w:w="1484"/>
        <w:gridCol w:w="810"/>
        <w:gridCol w:w="1081"/>
        <w:gridCol w:w="1620"/>
        <w:gridCol w:w="809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 ФГУП "Гознак"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квартала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и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марки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абака и  </w:t>
              <w:br/>
              <w:t xml:space="preserve">табачных  </w:t>
              <w:br/>
              <w:t xml:space="preserve">изделий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ат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,</w:t>
              <w:br/>
              <w:t xml:space="preserve">шт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0</Characters>
  <CharactersWithSpaces>10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Федеральная таможенная служба</dc:creator>
  <dc:description/>
  <dc:language>en-US</dc:language>
  <cp:lastModifiedBy/>
  <dcterms:modified xsi:type="dcterms:W3CDTF">2011-10-30T07:42:00Z</dcterms:modified>
  <cp:revision>2</cp:revision>
  <dc:subject>Заказ</dc:subject>
  <dc:title>Заказ Федеральной таможенной службы России на изготовление акцизных марок для маркировки табака и табачных издел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