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16.06.1994 N 16-30-64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и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1994 N 16-30-6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N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предприят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 Код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1-й экз. - 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АЗ -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ия 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приема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___________________________ время ________ выполн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азчик _______________________________ тел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погрузки __________________________________этаж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разгрузки _________________________________этаж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стояние подачи автомобиля ______________ Расстояние перево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город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город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рка автомобиля_____________________ Государственный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485"/>
        <w:gridCol w:w="1620"/>
        <w:gridCol w:w="1214"/>
        <w:gridCol w:w="1756"/>
        <w:gridCol w:w="1485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</w:t>
              <w:br/>
              <w:t xml:space="preserve">(предмета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предмета,</w:t>
              <w:br/>
              <w:t xml:space="preserve">руб.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вес)  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 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ки  </w:t>
              <w:br/>
              <w:t>(разгрузк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а </w:t>
              <w:br/>
              <w:t>(спуска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и  </w:t>
              <w:br/>
              <w:t>(распаковк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ки  </w:t>
              <w:br/>
              <w:t>(разборки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услуг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>Плата за: подачу автомобиля _______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еревозку груза _________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ратный порожний пробег 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стой автомобиля ______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спользование грузчиков _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омиссионный сбор ___________________________│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_____________________________________________│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т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заказчик ____________ Получил аге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 - квитанция является бланком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сторона второго экз. формы N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на доставк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 _19__ г.    ______ час.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ой лист N _______ Водитель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(подпись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ригадир грузчиков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(подпись бригад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узчики: 1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ОЛНЯЕТСЯ ЗАКАЗЧ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удовлетворительно│неудовлет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ценка качества выполнения заказа: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</w:t>
      </w:r>
      <w:r>
        <w:rPr/>
        <w:t>ненужное зачеркну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 неудовлетворительной оценки  указать,  к  кому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(агенту, грузчику, водителю) имеются претензии и в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они выражаю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стоя  автомобиля:   под погрузкой ___ час. ___ мин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рузкой ___ час. ___ мин. Дата __________ врем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заказч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ТА ЗА НЕ УЧТЕННЫЕ В ЗАКАЗЕ - КВИТАНЦИИ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(разгрузка): количество мест ___; стоимость услу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простой автомобиля: __ час __ мин.; стоимость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заказчик ___________ Получил грузчик (водитель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третьего экз. формы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ВЕДЕНИЮ ЗАКАЗЧИК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полнения транспортно - экспедиционных услуг, оказываемых населению, определен Правилами транспортно - экспедиционного обслуживания граждан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казанных Правил обязательно как для предприятий, так и для граждан -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 вручается по предъявлении настоящей квитанции. Квитанция остается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кого рода доплаты, не оформленные в заказе - квитанции, запрещ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1</Characters>
  <CharactersWithSpaces>4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финансов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-квитанция на перевозку и погрузку-разгрузку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