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  Форма N 21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отреб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СТАВКУ НЕФТЕ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216"/>
        <w:gridCol w:w="809"/>
        <w:gridCol w:w="811"/>
        <w:gridCol w:w="1214"/>
        <w:gridCol w:w="811"/>
        <w:gridCol w:w="539"/>
        <w:gridCol w:w="676"/>
        <w:gridCol w:w="1214"/>
        <w:gridCol w:w="540"/>
      </w:tblGrid>
      <w:tr>
        <w:trPr>
          <w:trHeight w:val="240" w:hRule="atLeast"/>
          <w:cantSplit w:val="true"/>
        </w:trPr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база - поставщик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льщик и его банковские реквизиты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оставки      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нефтепродукта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емкостей и их вместимость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ядок расчета     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 доставки     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условия, телефон исполнителя и др.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          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декада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декада  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декад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т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т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т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-</w:t>
              <w:br/>
              <w:t xml:space="preserve">ле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-</w:t>
              <w:br/>
              <w:t xml:space="preserve">лен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о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тояние от нефтебазы до места сл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фтепродуктов ________________________ к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7:42:00Z</dcterms:modified>
  <cp:revision>2</cp:revision>
  <dc:subject>Заказ</dc:subject>
  <dc:title>Заказ на доставку нефтепродуктов. Форма № 21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