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7-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Код по ОКУД     │09030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одразделение                          N документа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ЗАКАЗ N _______                 Дата докумен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 "__"_______________ 19__ г.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д операции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_____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, телефон ___________________________   Код предприят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 передан отборщику __________________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готовить и доставить на дом               Код заказчик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________________ час. __________________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_____________ 19__ г.                    Код отборщик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┬─────────┬────┬────┬─────┬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 Код  │   Код   │Сорт│Цена│Коли-│Сумма│Контроль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а,     │товара│ единицы │    │    │чест-│     │   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иницы     │      │измерения│    │    │во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┼────┼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  │  2   │    3    │ 4  │ 5  │  6  │  7  │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┼────┼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│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┼─────────┴────┴────┴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┘                         └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принял _______________________ Обслужива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 Достав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ый товар провери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р - упаковщик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90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торговли РСФСР</dc:creator>
  <dc:description/>
  <dc:language>en-US</dc:language>
  <cp:lastModifiedBy/>
  <dcterms:modified xsi:type="dcterms:W3CDTF">2011-10-30T07:42:00Z</dcterms:modified>
  <cp:revision>2</cp:revision>
  <dc:subject>Заказ</dc:subject>
  <dc:title>Заказ на доставку. Специализированная форма № 7-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