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30 декабря 1987 г. No. 13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┐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Д  │                            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┤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П  │        Бухгалтерия (централизованная бухгалтерия)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┘        </w:t>
      </w:r>
      <w:r>
        <w:rPr/>
        <w:t>_______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Раздел 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Дебет субсчета 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редит субсчета 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Единица измерения, руб 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онтрольная сумма 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 No.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 "___________ 19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готовление зубных проте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я болезни No. ___________           И.О. фамилия пациен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фамилия врача 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фамилия техника __________           С предложенной  ко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убного   протеза 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 па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убная форму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541"/>
        <w:gridCol w:w="540"/>
        <w:gridCol w:w="539"/>
        <w:gridCol w:w="540"/>
        <w:gridCol w:w="541"/>
        <w:gridCol w:w="540"/>
        <w:gridCol w:w="539"/>
        <w:gridCol w:w="541"/>
        <w:gridCol w:w="540"/>
        <w:gridCol w:w="539"/>
        <w:gridCol w:w="540"/>
        <w:gridCol w:w="541"/>
        <w:gridCol w:w="540"/>
        <w:gridCol w:w="9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4455" w:type="dxa"/>
        <w:jc w:val="left"/>
        <w:tblInd w:w="4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64"/>
        <w:gridCol w:w="1351"/>
        <w:gridCol w:w="93"/>
        <w:gridCol w:w="388"/>
        <w:gridCol w:w="329"/>
        <w:gridCol w:w="316"/>
        <w:gridCol w:w="388"/>
        <w:gridCol w:w="645"/>
      </w:tblGrid>
      <w:tr>
        <w:trPr>
          <w:trHeight w:val="24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No. </w:t>
              <w:br/>
              <w:t xml:space="preserve">п.п.    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топедических</w:t>
              <w:br/>
              <w:t xml:space="preserve">работ            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ано   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</w:t>
            </w:r>
          </w:p>
        </w:tc>
      </w:tr>
      <w:tr>
        <w:trPr>
          <w:trHeight w:val="4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по прейс-</w:t>
              <w:br/>
              <w:t xml:space="preserve">куранту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по прейс-</w:t>
              <w:br/>
              <w:t xml:space="preserve">куранту </w:t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  предварительной   оплаты  (80%  стоимости  драгметалл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ортопедически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руб. ___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ифрами и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заказа ф. 9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ь израсходованных драгоценных металлов</w:t>
      </w:r>
    </w:p>
    <w:tbl>
      <w:tblPr>
        <w:tblW w:w="7290" w:type="dxa"/>
        <w:jc w:val="left"/>
        <w:tblInd w:w="2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"/>
        <w:gridCol w:w="804"/>
        <w:gridCol w:w="570"/>
        <w:gridCol w:w="634"/>
        <w:gridCol w:w="821"/>
        <w:gridCol w:w="764"/>
        <w:gridCol w:w="317"/>
        <w:gridCol w:w="528"/>
        <w:gridCol w:w="1092"/>
        <w:gridCol w:w="175"/>
        <w:gridCol w:w="634"/>
      </w:tblGrid>
      <w:tr>
        <w:trPr>
          <w:trHeight w:val="480" w:hRule="atLeast"/>
          <w:cantSplit w:val="true"/>
        </w:trPr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No. </w:t>
              <w:br/>
              <w:t xml:space="preserve">п.п.   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рагоценных </w:t>
              <w:br/>
              <w:t xml:space="preserve">металлов  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а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готового</w:t>
              <w:br/>
              <w:t xml:space="preserve">протеза, г  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,</w:t>
              <w:br/>
              <w:t xml:space="preserve">г  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са</w:t>
              <w:br/>
              <w:t>с потерями,</w:t>
              <w:br/>
              <w:t xml:space="preserve">г     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3510" w:type="dxa"/>
        <w:jc w:val="left"/>
        <w:tblInd w:w="5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703"/>
        <w:gridCol w:w="841"/>
        <w:gridCol w:w="509"/>
      </w:tblGrid>
      <w:tr>
        <w:trPr>
          <w:trHeight w:val="360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No. </w:t>
              <w:br/>
              <w:t xml:space="preserve">п.п.    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каза на изготовление зубного протеза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сполненных ортопедических работ    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израсходованных драгоценных металлов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оплате: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7830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479"/>
        <w:gridCol w:w="809"/>
        <w:gridCol w:w="94"/>
        <w:gridCol w:w="682"/>
        <w:gridCol w:w="1115"/>
        <w:gridCol w:w="473"/>
        <w:gridCol w:w="202"/>
        <w:gridCol w:w="365"/>
        <w:gridCol w:w="1929"/>
      </w:tblGrid>
      <w:tr>
        <w:trPr>
          <w:trHeight w:val="36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N</w:t>
              <w:br/>
              <w:t xml:space="preserve">пп.  </w:t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от пациент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документ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медреги-</w:t>
              <w:br/>
              <w:t>стратора-кассира</w:t>
            </w:r>
          </w:p>
        </w:tc>
      </w:tr>
      <w:tr>
        <w:trPr>
          <w:trHeight w:val="36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варительно      </w:t>
              <w:br/>
              <w:t xml:space="preserve">оплачено           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ный металл 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ереработ-</w:t>
              <w:br/>
              <w:t xml:space="preserve">ки и пересылки на   </w:t>
              <w:br/>
              <w:t>завод ВДМ драгметал-</w:t>
              <w:br/>
              <w:t xml:space="preserve">ла                 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тельный расче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лучено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й по настоящему заказу зубной протез массо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грамм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приемщик        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пациент       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л врач     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________________ 19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3</Characters>
  <CharactersWithSpaces>3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здравоохранения СССР</dc:creator>
  <dc:description/>
  <dc:language>en-US</dc:language>
  <cp:lastModifiedBy/>
  <dcterms:modified xsi:type="dcterms:W3CDTF">2011-10-30T07:42:00Z</dcterms:modified>
  <cp:revision>2</cp:revision>
  <dc:subject>Заказ</dc:subject>
  <dc:title>Заказ на изготовление зубных протезов. Форма № 9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