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Н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Администрати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ПИРОВАЛЬНО-МНОЖИТЕЛЬНОЕ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АЗ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копировально-множительны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(отдел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окумен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исьмо, приказ, инструк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ов оригинала _________________________ тираж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тдела) ____________________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7</Characters>
  <CharactersWithSpaces>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Федеральное агентство по образованию</dc:creator>
  <dc:description/>
  <dc:language>en-US</dc:language>
  <cp:lastModifiedBy/>
  <dcterms:modified xsi:type="dcterms:W3CDTF">2011-10-30T07:42:00Z</dcterms:modified>
  <cp:revision>2</cp:revision>
  <dc:subject>Заказ</dc:subject>
  <dc:title>Заказ на копировально-множительные работы в Федеральном агентстве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