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МТФ-4, утвержденная Письмом Минфина РФ от 29.11.1993 N 16-16-84, может применяться до 1 декабря 2008 года, если иное не предусмотрено Постановлением Правительства РФ от 06.05.2008 N 35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сьмом Минфи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11.93 N 16-16-8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. N МТФ-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</w:t>
      </w:r>
      <w:r>
        <w:rPr/>
        <w:t>ГЕРБ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вля- │                  МИНИСТЕРСТВО СВЯЗИ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тся  │                 РОССИЙСКОЙ ФЕДЕРАЦИИ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-├──────────────┬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м   │  N заказа    │                 Получено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- ├──────────────┤__________________ р._________ к.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н-  │              │    (прописью)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м   │       2      │За разговор с гор. 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│</w:t>
      </w:r>
      <w:r>
        <w:rPr/>
        <w:t>Дата ____________ кассир 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┴──────────────┴─────────────────────────┬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ата                          Форма N МТФ-4 │ Категори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├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ЗАКАЗ N 2                  ├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│ </w:t>
      </w:r>
      <w:r>
        <w:rPr/>
        <w:t>Льготн. тар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└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ызываемый пункт 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лефон 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амилия 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┬───────────┬─────────────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р. приема │  Принял   │    Вр. исполн.   │      Исполнил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ч.___м. │  N ____   │    ___ч.____м.   │      N ______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┼──────────────────┴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ведомл.  │           │ Служебные отметки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дупр.  │  Передал  ├──────────────────┬─────┤  Тарифик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анзит.  │           │          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правка   │  N _____  │                  │ МНО │  N 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ата     ├───────────┤                  │ НБЛ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         │                  │ </w:t>
      </w:r>
      <w:r>
        <w:rPr/>
        <w:t>ОМС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</w:t>
      </w:r>
      <w:r>
        <w:rPr/>
        <w:t>Принял   │                  │     │  Продолж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│                  ├─────┤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</w:t>
      </w:r>
      <w:r>
        <w:rPr/>
        <w:t>N ____   │                  │ ИВ  │   _______ м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├───────────┤                  │ </w:t>
      </w:r>
      <w:r>
        <w:rPr/>
        <w:t>ТИ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         │                  │ </w:t>
      </w:r>
      <w:r>
        <w:rPr/>
        <w:t>СО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  </w:t>
      </w:r>
      <w:r>
        <w:rPr/>
        <w:t>Время  │                  │ ИС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</w:t>
      </w:r>
      <w:r>
        <w:rPr/>
        <w:t>передачи │                  │ РВ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         │                  │ </w:t>
      </w:r>
      <w:r>
        <w:rPr/>
        <w:t>ВК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         │                  │ </w:t>
      </w:r>
      <w:r>
        <w:rPr/>
        <w:t>ОДС │ Причитаетс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         │                  │ </w:t>
      </w:r>
      <w:r>
        <w:rPr/>
        <w:t>НС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│          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 ч. __ м.│__ ч. __ м.│                  │     │ __руб.__ ко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┴───────────┴──────────────────┴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0</Words>
  <Characters>3349</Characters>
  <CharactersWithSpaces>28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2:00Z</dcterms:created>
  <dc:creator>Министерство финансов Российской Федерации</dc:creator>
  <dc:description/>
  <dc:language>en-US</dc:language>
  <cp:lastModifiedBy/>
  <dcterms:modified xsi:type="dcterms:W3CDTF">2011-10-30T07:42:00Z</dcterms:modified>
  <cp:revision>2</cp:revision>
  <dc:subject>Заказ</dc:subject>
  <dc:title>Заказ на междугородный телефонный разговор. Форма № МТФ-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