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распространение карт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АЗ НА ОТПУСК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полняется на официальном бланке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гентским договором на распространение карт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 "___"________ ___ г.  настоящим  направляем Вам заказ на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кар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356"/>
        <w:gridCol w:w="240"/>
        <w:gridCol w:w="178"/>
        <w:gridCol w:w="1036"/>
        <w:gridCol w:w="320"/>
        <w:gridCol w:w="521"/>
        <w:gridCol w:w="374"/>
        <w:gridCol w:w="565"/>
        <w:gridCol w:w="245"/>
        <w:gridCol w:w="693"/>
        <w:gridCol w:w="523"/>
        <w:gridCol w:w="104"/>
        <w:gridCol w:w="939"/>
        <w:gridCol w:w="306"/>
        <w:gridCol w:w="737"/>
        <w:gridCol w:w="344"/>
        <w:gridCol w:w="490"/>
        <w:gridCol w:w="454"/>
        <w:gridCol w:w="277"/>
        <w:gridCol w:w="938"/>
      </w:tblGrid>
      <w:tr>
        <w:trPr>
          <w:trHeight w:val="240" w:hRule="atLeast"/>
          <w:cantSplit w:val="true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    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(масса нетто)  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ая</w:t>
              <w:br/>
              <w:t>скидка,</w:t>
              <w:br/>
              <w:t xml:space="preserve">%   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без учета</w:t>
              <w:br/>
              <w:t xml:space="preserve">НДС,  </w:t>
              <w:br/>
              <w:t>руб. коп.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 учетом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30" w:hRule="atLeast"/>
          <w:cantSplit w:val="true"/>
        </w:trPr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187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 xml:space="preserve">%   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</w:r>
          </w:p>
        </w:tc>
        <w:tc>
          <w:tcPr>
            <w:tcW w:w="6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ал _______________   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ую оплату и предоставление документов на условиях Аг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на  распространение карт "___________" N 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отметок Принцип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 в порядке положений пункта 2.2 б) и пункта 2.3 а) Аг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а распространение карт "_____________" N 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настоящим  сообщает  Агенту,  что  к  исполнению  принят заказ Аг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1348"/>
        <w:gridCol w:w="252"/>
        <w:gridCol w:w="163"/>
        <w:gridCol w:w="1051"/>
        <w:gridCol w:w="299"/>
        <w:gridCol w:w="517"/>
        <w:gridCol w:w="399"/>
        <w:gridCol w:w="536"/>
        <w:gridCol w:w="274"/>
        <w:gridCol w:w="659"/>
        <w:gridCol w:w="557"/>
        <w:gridCol w:w="66"/>
        <w:gridCol w:w="879"/>
        <w:gridCol w:w="54"/>
        <w:gridCol w:w="727"/>
        <w:gridCol w:w="433"/>
        <w:gridCol w:w="501"/>
        <w:gridCol w:w="445"/>
        <w:gridCol w:w="281"/>
        <w:gridCol w:w="108"/>
        <w:gridCol w:w="203"/>
        <w:gridCol w:w="104"/>
        <w:gridCol w:w="207"/>
        <w:gridCol w:w="311"/>
      </w:tblGrid>
      <w:tr>
        <w:trPr>
          <w:trHeight w:val="120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    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8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(масса нетто)  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ая</w:t>
              <w:br/>
              <w:t>скидка,</w:t>
              <w:br/>
              <w:t xml:space="preserve">%  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</w:t>
            </w:r>
          </w:p>
        </w:tc>
        <w:tc>
          <w:tcPr>
            <w:tcW w:w="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186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, </w:t>
              <w:br/>
              <w:t xml:space="preserve">%    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br/>
              <w:t xml:space="preserve">руб. </w:t>
              <w:br/>
              <w:t xml:space="preserve">коп. </w:t>
            </w:r>
          </w:p>
        </w:tc>
        <w:tc>
          <w:tcPr>
            <w:tcW w:w="1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 </w:t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 принял _______________   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Касенов Е.Б.</dc:creator>
  <dc:description/>
  <dc:language>en-US</dc:language>
  <cp:lastModifiedBy/>
  <dcterms:modified xsi:type="dcterms:W3CDTF">2011-10-30T07:42:00Z</dcterms:modified>
  <cp:revision>2</cp:revision>
  <dc:subject>Заказ</dc:subject>
  <dc:title>Заказ на отпуск карт (приложение к агентскому договору на распространение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