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ГОТОВКУ СТЕН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ся 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число, месяц)              (время нач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меще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ентировочная продолжитель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            Телефон 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1</Characters>
  <CharactersWithSpaces>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07:42:00Z</dcterms:modified>
  <cp:revision>2</cp:revision>
  <dc:subject>Заказ</dc:subject>
  <dc:title>Заказ на подготовку стенографирования мероприятий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