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/_____________/     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.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а по проект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_____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конкурс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димому в рамках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ритетного национального проекта "Образование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ответствии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каз, техническое задание и/или другие нормати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ы Заказчика, определяющие наименование проек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цели, задачи, вид закупки (товар) и др. основ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, обосновывающие бюджет и форму тор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ая цена контракта: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многолотового Конкурса указывается наименование каждого лота и начальная цена контракта по каждому лот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Федеральное агентство по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 финансирования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 расходов: "прочие нуж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экономической классификации расходов бюджетов Российской Федерации: 310 "Увеличение стоимости основных средст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исание поставляемого товара, требования, предъявляемые к поставляемому товару, срок и место поставки, грузополучатели товаров, порядок приемки исполненных обязательств, отчетная документация и требования, предъявляемые к отчет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081"/>
        <w:gridCol w:w="1484"/>
        <w:gridCol w:w="364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1. Требования, предъявляемые к товару: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 xml:space="preserve">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зиции</w:t>
              <w:br/>
              <w:t>това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струк- </w:t>
              <w:br/>
              <w:t>туриро-</w:t>
              <w:br/>
              <w:t xml:space="preserve">ванной </w:t>
              <w:br/>
              <w:t xml:space="preserve">номен- </w:t>
              <w:br/>
              <w:t>клатур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а-</w:t>
              <w:br/>
              <w:t xml:space="preserve">ция       </w:t>
              <w:br/>
              <w:t>(составные</w:t>
              <w:br/>
              <w:t xml:space="preserve">части,    </w:t>
              <w:br/>
              <w:t xml:space="preserve">иные      </w:t>
              <w:br/>
              <w:t>комплекту-</w:t>
              <w:br/>
              <w:t xml:space="preserve">ющие      </w:t>
              <w:br/>
              <w:t xml:space="preserve">материалы </w:t>
              <w:br/>
              <w:t xml:space="preserve">и принад- </w:t>
              <w:br/>
              <w:t xml:space="preserve">лежности) </w:t>
              <w:br/>
              <w:t xml:space="preserve">товара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спецификация  </w:t>
              <w:br/>
              <w:t xml:space="preserve">товара:                   </w:t>
              <w:br/>
              <w:t xml:space="preserve">технические характеристи- </w:t>
              <w:br/>
              <w:t xml:space="preserve">ки, параметры и описание  </w:t>
              <w:br/>
              <w:t xml:space="preserve">(образцы);                </w:t>
              <w:br/>
              <w:t xml:space="preserve">маркировка и пломбирова-  </w:t>
              <w:br/>
              <w:t xml:space="preserve">ние;                      </w:t>
              <w:br/>
              <w:t xml:space="preserve">требования к упаковке     </w:t>
              <w:br/>
              <w:t xml:space="preserve">(таре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1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406"/>
        <w:gridCol w:w="2160"/>
        <w:gridCol w:w="1079"/>
        <w:gridCol w:w="945"/>
        <w:gridCol w:w="675"/>
        <w:gridCol w:w="1351"/>
        <w:gridCol w:w="809"/>
      </w:tblGrid>
      <w:tr>
        <w:trPr>
          <w:trHeight w:val="60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2. Отгрузочная разнарядка: грузополучатели товара,     </w:t>
              <w:br/>
              <w:t xml:space="preserve">расчетная стоимость, срок поставки товара (если товар           </w:t>
              <w:br/>
              <w:t>предусматривается поставлять этапами, то указывать срок поставки</w:t>
              <w:br/>
              <w:t xml:space="preserve">по каждому этапу):                       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этапа</w:t>
              <w:br/>
              <w:t xml:space="preserve">по-  </w:t>
              <w:br/>
              <w:t>став-</w:t>
              <w:br/>
              <w:t xml:space="preserve">ки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чатели</w:t>
              <w:br/>
              <w:t xml:space="preserve">товара:        </w:t>
              <w:br/>
              <w:t xml:space="preserve">1) полное      </w:t>
              <w:br/>
              <w:t xml:space="preserve">наименование;  </w:t>
              <w:br/>
              <w:t xml:space="preserve">2) сокращенное </w:t>
              <w:br/>
              <w:t xml:space="preserve">наименование;  </w:t>
              <w:br/>
              <w:t xml:space="preserve">3)ИНН;         </w:t>
              <w:br/>
              <w:t>4) код главы по</w:t>
              <w:br/>
              <w:t xml:space="preserve">ППП;           </w:t>
              <w:br/>
              <w:t xml:space="preserve">5) адрес и те- </w:t>
              <w:br/>
              <w:t xml:space="preserve">лефон;         </w:t>
              <w:br/>
              <w:t xml:space="preserve">6) место по-   </w:t>
              <w:br/>
              <w:t xml:space="preserve">ставки това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струк- </w:t>
              <w:br/>
              <w:t>туриро-</w:t>
              <w:br/>
              <w:t xml:space="preserve">ванной </w:t>
              <w:br/>
              <w:t xml:space="preserve">номен- </w:t>
              <w:br/>
              <w:t>клатур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, </w:t>
              <w:br/>
              <w:t xml:space="preserve">шт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</w:t>
              <w:br/>
              <w:t>стоимость</w:t>
              <w:br/>
              <w:t xml:space="preserve">(цена)  </w:t>
              <w:br/>
              <w:t xml:space="preserve">товара, </w:t>
              <w:br/>
              <w:t>тыс. руб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по-  </w:t>
              <w:br/>
              <w:t>став-</w:t>
              <w:br/>
              <w:t xml:space="preserve">к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1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  <w:br/>
              <w:t>N 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6885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1.3. Порядок приемки исполненных обязательств: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>поставк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порядку приемки поставленного товара:</w:t>
              <w:br/>
              <w:t xml:space="preserve">получение товара грузополучателями;               </w:t>
              <w:br/>
              <w:t xml:space="preserve">проведение предварительной экспертизы поставлен-  </w:t>
              <w:br/>
              <w:t xml:space="preserve">ного товара, согласованной с Заказчиком;          </w:t>
              <w:br/>
              <w:t xml:space="preserve">требования по проведению опытной эксплуатации,    </w:t>
              <w:br/>
              <w:t xml:space="preserve">тестовых испытаний и т.п. (с указанием требуемой  </w:t>
              <w:br/>
              <w:t xml:space="preserve">методики и регламента) и т.п.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4455"/>
        <w:gridCol w:w="2294"/>
      </w:tblGrid>
      <w:tr>
        <w:trPr>
          <w:trHeight w:val="36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1.4. Состав, формы и требования, предъявляемые к отчетной</w:t>
              <w:br/>
              <w:t xml:space="preserve">документации, срок предоставления отчетной документации: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 N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этапа  </w:t>
              <w:br/>
              <w:t>поставки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, форма и требования к  </w:t>
              <w:br/>
              <w:t xml:space="preserve">отчетной документации      </w:t>
              <w:br/>
              <w:t xml:space="preserve">(материалам), предоставляемой  </w:t>
              <w:br/>
              <w:t xml:space="preserve">государственному заказчику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(периодичность) </w:t>
              <w:br/>
              <w:t xml:space="preserve">предоставления </w:t>
              <w:br/>
              <w:t xml:space="preserve">отчетной    </w:t>
              <w:br/>
              <w:t xml:space="preserve">документ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 </w:t>
              <w:br/>
              <w:t xml:space="preserve">N 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 2. Требования сертификации, безопасности, лицензирования,</w:t>
              <w:br/>
              <w:t>страхования, соответствие государственным стандартам, санитарным</w:t>
              <w:br/>
              <w:t xml:space="preserve">нормам и правилам, включая дополнительные требования к качеству </w:t>
              <w:br/>
              <w:t>товара и требования к документации на поставляемый товар и т.п.: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Общие функциональные требования:                           </w:t>
              <w:br/>
              <w:t xml:space="preserve">2.2. Требования сертификации, безопасности, лицензирования,     </w:t>
              <w:br/>
              <w:t>страхования, соответствие государственным стандартам, санитарным</w:t>
              <w:br/>
              <w:t xml:space="preserve">нормам и правилам:                                              </w:t>
              <w:br/>
              <w:t xml:space="preserve">2.3. Требования к документации на поставляемый товар: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60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3. Прочие и особые условия и (или) способы исполнения    </w:t>
              <w:br/>
              <w:t xml:space="preserve">обязательств, включая гарантийные обязательства (обслуживание), </w:t>
              <w:br/>
              <w:t xml:space="preserve">способ поставки товара и выполнение работ (услуг) по монтажу,   </w:t>
              <w:br/>
              <w:t xml:space="preserve">наладке, обучению и т.п. (при необходимости):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Требования по гарантийному и послегарантийному обслужива-  </w:t>
              <w:br/>
              <w:t xml:space="preserve">нию:                                                            </w:t>
              <w:br/>
              <w:t xml:space="preserve">3.2. Требования к поставке, монтажу, наладке и сопровождению    </w:t>
              <w:br/>
              <w:t xml:space="preserve">оборудования:                                                   </w:t>
              <w:br/>
              <w:t xml:space="preserve">3.3. Особые условия и (или) способы исполнения обязательств: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620"/>
        <w:gridCol w:w="1215"/>
        <w:gridCol w:w="1214"/>
        <w:gridCol w:w="1890"/>
      </w:tblGrid>
      <w:tr>
        <w:trPr>
          <w:trHeight w:val="48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4. Размер обеспечения заявки на участие в конкурсе, срок </w:t>
              <w:br/>
              <w:t xml:space="preserve">и порядок внесения денежных средств, реквизиты счета для их     </w:t>
              <w:br/>
              <w:t xml:space="preserve">перечисления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заяв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несения</w:t>
              <w:br/>
              <w:t>денежных</w:t>
              <w:br/>
              <w:t>средст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ок</w:t>
              <w:br/>
              <w:t>внесения</w:t>
              <w:br/>
              <w:t>денежных</w:t>
              <w:br/>
              <w:t>средст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счета для  </w:t>
              <w:br/>
              <w:t>перечис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начальной </w:t>
              <w:br/>
              <w:t xml:space="preserve">цены Лота   </w:t>
              <w:br/>
              <w:t xml:space="preserve">(&lt;= 5%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 </w:t>
              <w:br/>
              <w:t xml:space="preserve">менее,   </w:t>
              <w:br/>
              <w:t xml:space="preserve">рублей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890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5. Размер обеспечения исполнения государственного        </w:t>
              <w:br/>
              <w:t xml:space="preserve">контракта, срок и порядок его предоставления: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беспечения ГК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предоставления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ок    </w:t>
              <w:br/>
              <w:t>предост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начальной </w:t>
              <w:br/>
              <w:t xml:space="preserve">цены Лота   </w:t>
              <w:br/>
              <w:t xml:space="preserve">(&lt;= 30%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   </w:t>
              <w:br/>
              <w:t>менее, рублей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 </w:t>
              <w:br/>
              <w:t xml:space="preserve">N 2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ритерии оценки и сопоставления заявок на участие в конкурс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новой критерий (ценово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овой критерий (ценовой балл) определяется отношением минимальной цены из предложенных в заявках на участие в Конкурсе к цене Заявки i-го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ЦБ = Ц    / Ц  х 10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min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Б - ценовой бал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    - минимальная предложенная ц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mi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  - цена заявки i-го участ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ценовые критерии (неценово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и сопоставление заявок на участие в конкурсе на поставку товаров, поданных участниками размещения заказа, признанными участниками конкурса, осуществляется на основе следующих неценовых критери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функциональные характеристики (потребительские свойства) или качественные характеристики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ходы на эксплуатацию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ходы на техническое обслужи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оки (периоды) поставки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ок предоставления гарантии качества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ъем предоставления гарантий качеств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(См. примечание в конце текс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455"/>
        <w:gridCol w:w="256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критерии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овые значения </w:t>
              <w:br/>
              <w:t xml:space="preserve">неценовых    </w:t>
              <w:br/>
              <w:t xml:space="preserve">критериев (число </w:t>
              <w:br/>
              <w:t xml:space="preserve">баллов) (НБ)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характеристики   </w:t>
              <w:br/>
              <w:t xml:space="preserve">(потребительские свойства) или  </w:t>
              <w:br/>
              <w:t xml:space="preserve">качественные характеристики     </w:t>
              <w:br/>
              <w:t xml:space="preserve">товара: должны быть указаны     </w:t>
              <w:br/>
              <w:t xml:space="preserve">конкретные объективные          </w:t>
              <w:br/>
              <w:t xml:space="preserve">параметры, позволяющие          </w:t>
              <w:br/>
              <w:t>сопоставить товары, предлагаемые</w:t>
              <w:br/>
              <w:t xml:space="preserve">участниками      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      </w:t>
              <w:br/>
              <w:t xml:space="preserve">указаны весовые   </w:t>
              <w:br/>
              <w:t xml:space="preserve">значения каждого  </w:t>
              <w:br/>
              <w:t xml:space="preserve">из неценовых      </w:t>
              <w:br/>
              <w:t xml:space="preserve">критериев,        </w:t>
              <w:br/>
              <w:t xml:space="preserve">приведенных в     </w:t>
              <w:br/>
              <w:t>настоящей таблице,</w:t>
              <w:br/>
              <w:t xml:space="preserve">в соответствии с  </w:t>
              <w:br/>
              <w:t xml:space="preserve">техническим       </w:t>
              <w:br/>
              <w:t xml:space="preserve">заданием          </w:t>
              <w:br/>
              <w:t xml:space="preserve">государственного  </w:t>
              <w:br/>
              <w:t xml:space="preserve">заказчика.        </w:t>
              <w:br/>
              <w:t xml:space="preserve">Весовые значения  </w:t>
              <w:br/>
              <w:t>могут быть указаны</w:t>
              <w:br/>
              <w:t xml:space="preserve">также для         </w:t>
              <w:br/>
              <w:t xml:space="preserve">подкритериев      </w:t>
            </w:r>
          </w:p>
        </w:tc>
      </w:tr>
      <w:tr>
        <w:trPr>
          <w:trHeight w:val="9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и (периоды) поставки товара:</w:t>
              <w:br/>
              <w:t xml:space="preserve">должны быть указаны конкретные  </w:t>
              <w:br/>
              <w:t xml:space="preserve">объективные параметры,          </w:t>
              <w:br/>
              <w:t xml:space="preserve">позволяющие сравнить заявки     </w:t>
              <w:br/>
              <w:t xml:space="preserve">участников конкурса в           </w:t>
              <w:br/>
              <w:t>зависимости от предложенного ими</w:t>
              <w:br/>
              <w:t xml:space="preserve">срока поставки товаров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оставления гарантии    </w:t>
              <w:br/>
              <w:t xml:space="preserve">качества товара: должны быть    </w:t>
              <w:br/>
              <w:t xml:space="preserve">указаны конкретные объективные  </w:t>
              <w:br/>
              <w:t xml:space="preserve">параметры, позволяющие сравнить </w:t>
              <w:br/>
              <w:t xml:space="preserve">заявки участников конкурса по   </w:t>
              <w:br/>
              <w:t>степени выгодности в зависимости</w:t>
              <w:br/>
              <w:t xml:space="preserve">от предложенного ими срока      </w:t>
              <w:br/>
              <w:t>предоставления гарантии качества</w:t>
              <w:br/>
              <w:t xml:space="preserve">товаров           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едоставления гарантий   </w:t>
              <w:br/>
              <w:t xml:space="preserve">качества товара: должны быть    </w:t>
              <w:br/>
              <w:t xml:space="preserve">указаны конкретные объективные  </w:t>
              <w:br/>
              <w:t xml:space="preserve">параметры, позволяющие сравнить </w:t>
              <w:br/>
              <w:t xml:space="preserve">заявки участников конкурса по   </w:t>
              <w:br/>
              <w:t>степени выгодности в зависимости</w:t>
              <w:br/>
              <w:t xml:space="preserve">от предложенного ими объема     </w:t>
              <w:br/>
              <w:t>предоставления гарантии качества</w:t>
              <w:br/>
              <w:t xml:space="preserve">товаров            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эксплуатацию товара: </w:t>
              <w:br/>
              <w:t xml:space="preserve">должны быть указаны конкретные  </w:t>
              <w:br/>
              <w:t xml:space="preserve">объективные параметры,          </w:t>
              <w:br/>
              <w:t xml:space="preserve">позволяющие сравнить            </w:t>
              <w:br/>
              <w:t xml:space="preserve">предполагаемые затраты на       </w:t>
              <w:br/>
              <w:t xml:space="preserve">эксплуатацию товаров,           </w:t>
              <w:br/>
              <w:t xml:space="preserve">предложенных к поставке в       </w:t>
              <w:br/>
              <w:t xml:space="preserve">соответствии с заявками         </w:t>
              <w:br/>
              <w:t xml:space="preserve">участников конкурса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техническое          </w:t>
              <w:br/>
              <w:t>обслуживание товара: должны быть</w:t>
              <w:br/>
              <w:t xml:space="preserve">указаны конкретные объективные  </w:t>
              <w:br/>
              <w:t xml:space="preserve">параметры, позволяющие сравнить </w:t>
              <w:br/>
              <w:t xml:space="preserve">предполагаемые затраты на       </w:t>
              <w:br/>
              <w:t xml:space="preserve">техническое обслуживание        </w:t>
              <w:br/>
              <w:t>товаров, предложенных к поставке</w:t>
              <w:br/>
              <w:t xml:space="preserve">в соответствии с заявками       </w:t>
              <w:br/>
              <w:t xml:space="preserve">участников конкурса            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 количество баллов, которое может</w:t>
              <w:br/>
              <w:t xml:space="preserve">быть присуждено по всем неценовым критериям  </w:t>
              <w:br/>
              <w:t xml:space="preserve">(НБ)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счет суммарных баллов по ценовому и неценовым критериям (суммарный балл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рный балл (СБ) заявки рассчитывается на основании суммы ценовых и неценовых баллов с применением весов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овые факторы определяются заказчиком в Техническом задании исходя из предмета закупки и специфик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 = НБ х Т + ЦБ х Р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Б - неценовой бал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- вес неценового б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Б - ценовой бал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 - вес ценового бал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 + Р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чения весовых коэффициентов Р и Т устанавливаются Заказчиком исходя из специфики конкурса и в пределах, определенных для каждого вида закупки (предмета конкурса). *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 Предлагаемые к применению до принятия соответствующего постановления Правительства Российской Федерации значения весовых коэффициентов Р и 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430"/>
        <w:gridCol w:w="243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купки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значений </w:t>
              <w:br/>
              <w:t xml:space="preserve">к-та Р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ы значений </w:t>
              <w:br/>
              <w:t xml:space="preserve">к-та Т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товаров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пецифические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вправе провести тестирование отдельных образцов оборудования участника, чья заявка определена как победившая в конкурсе, на предмет их соответствия техническим требованиям раздела VI Конкурс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бразцов оборудования, представляемых на тестирование, определяется заказчико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имущества, предоставляемые учреждениям уголовно-исполнительной системы и (или) организациям инвали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** Только после принятия соотв. постановления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имущества, предоставляемые осуществляющим производство товаров, выполнение работ, оказание услуг учреждениям уголовно-исполнительной системы и (или) организациям инвал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ях, предусмотренных Правительством Российской Федерации, могут составлять до 15% в отношении предлагаемой цены контракт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тактное лицо по вопросам, касающимся содержания требований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                   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-куратора               развития в сфер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 /_____________/       _________________ А.В.Кар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6 г.        "___" _____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2</Words>
  <Characters>11515</Characters>
  <CharactersWithSpaces>9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Федеральное агентство по образованию</dc:creator>
  <dc:description/>
  <dc:language>en-US</dc:language>
  <cp:lastModifiedBy/>
  <dcterms:modified xsi:type="dcterms:W3CDTF">2011-10-30T07:42:00Z</dcterms:modified>
  <cp:revision>2</cp:revision>
  <dc:subject>Заказ</dc:subject>
  <dc:title>Заказ на поставку товара по проекту, проводимому в рамках реализации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