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-куратора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образования                                  Рос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/__________/                             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поставку товара по прое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одимому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направления (задачи, мероприят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каз и/или другие нормативные акты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ределяющие наименование проекта, его цели, за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ид закупки (товар) и др. основные парамет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основывающие бюджет и форму торг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 размещения заказа: открытый Конкур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(максимальная) цена Контракта: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ансовый платеж: предусматривается в размере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многолотового Конкурса в конце предыдущей строки ставится запятая и ниже указываются номер/наименование Лота и начальная цена Контракта по каждому Лоту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 N 1 "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цена Контракта: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ансовый платеж: предусматривается в размере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 N 2 "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цена Контракта: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ансовый платеж: предусматривается в размере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Федеральное агентство по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: федеральный бюджет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 расходов: "прочие нужд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классификации операций сектора государственного управления: 310 "Увеличение стоимости основных средст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основание актуальности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ановка пробле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быть дан краткий анализ ситуации в соответствующей сфере, подводящий к выводу о том, что улучшение ситуации, разрешение проблем, повышение эффективности определенных видов деятельности обусловлено реализацией данного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и и задачи реализации прое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раткое описание целей и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целевой индикатор и показатель направления деятельности в рамках задачи __________ мероприятия __________ Пр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ласть практического использования и применения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и количество поставляемого товара, срок и место поставки, Грузополучатели товаров, порядок приемки исполненных обязательств, отчетная документация и требования, предъявляемые к отчет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многолотового Конкурса разделы 2.1 - 2.8 повторяются для каждого Лота и при каждом повторе перед разделом 2.1 указывается номер/наименование Лота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 N 1 "__________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160"/>
        <w:gridCol w:w="2160"/>
        <w:gridCol w:w="1755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1. Наименование и количество поставляемого товара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зиции</w:t>
              <w:br/>
              <w:t xml:space="preserve">това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</w:t>
              <w:br/>
              <w:t>Общероссийскому</w:t>
              <w:br/>
              <w:t xml:space="preserve">классификатору </w:t>
              <w:br/>
              <w:t xml:space="preserve">видов     </w:t>
              <w:br/>
              <w:t xml:space="preserve">экономической </w:t>
              <w:br/>
              <w:t xml:space="preserve">деятельности, </w:t>
              <w:br/>
              <w:t xml:space="preserve">продукции   </w:t>
              <w:br/>
              <w:t xml:space="preserve">и услуг (ОКДП) </w:t>
              <w:br/>
              <w:t xml:space="preserve">ОК 004-9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</w:t>
              <w:br/>
              <w:t>Общероссийскому</w:t>
              <w:br/>
              <w:t xml:space="preserve">классификатору </w:t>
              <w:br/>
              <w:t xml:space="preserve">продукции   </w:t>
              <w:br/>
              <w:t>ОК 005-93 (ОКП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  <w:br/>
              <w:t xml:space="preserve">товар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товара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754"/>
        <w:gridCol w:w="1080"/>
        <w:gridCol w:w="1351"/>
        <w:gridCol w:w="1214"/>
      </w:tblGrid>
      <w:tr>
        <w:trPr>
          <w:trHeight w:val="48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2. Отгрузочная разнарядка: Грузополучатели товара, расчетная    </w:t>
              <w:br/>
              <w:t xml:space="preserve">стоимость, срок поставки товара (поставка товара по этапам               </w:t>
              <w:br/>
              <w:t xml:space="preserve">не предусматривается):                                      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лучатели товара:      </w:t>
              <w:br/>
              <w:t xml:space="preserve">1) полное наименование       </w:t>
              <w:br/>
              <w:t xml:space="preserve">Грузополучателя              </w:t>
              <w:br/>
              <w:t xml:space="preserve">2) краткое название          </w:t>
              <w:br/>
              <w:t xml:space="preserve">Грузополучателя              </w:t>
              <w:br/>
              <w:t xml:space="preserve">3) ИНН/КПП Грузополучателя   </w:t>
              <w:br/>
              <w:t>4) ППП - код административной</w:t>
              <w:br/>
              <w:t xml:space="preserve">подчиненности                </w:t>
              <w:br/>
              <w:t xml:space="preserve">5) ОГРН                      </w:t>
              <w:br/>
              <w:t xml:space="preserve">6) ОКПО                      </w:t>
              <w:br/>
              <w:t xml:space="preserve">7) ОКОГУ                     </w:t>
              <w:br/>
              <w:t xml:space="preserve">5) ОКВЭД                     </w:t>
              <w:br/>
              <w:t xml:space="preserve">9) ОКФС                      </w:t>
              <w:br/>
              <w:t xml:space="preserve">10) ОКОПФ                    </w:t>
              <w:br/>
              <w:t xml:space="preserve">11) ОКАТО                    </w:t>
              <w:br/>
              <w:t xml:space="preserve">12) адрес и телефон          </w:t>
              <w:br/>
              <w:t xml:space="preserve">13) адрес электронной почты  </w:t>
              <w:br/>
              <w:t xml:space="preserve">Грузополучателя              </w:t>
              <w:br/>
              <w:t xml:space="preserve">14) место поставка товар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шт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цена)  </w:t>
              <w:br/>
              <w:t xml:space="preserve">единицы </w:t>
              <w:br/>
              <w:t xml:space="preserve">товара, </w:t>
              <w:br/>
              <w:t xml:space="preserve">рублей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поставки</w:t>
              <w:br/>
              <w:t xml:space="preserve">товар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Грузополучателю, рублей: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Грузополучателю, рублей: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2.3. Порядок приемки исполненных обязательств: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орядку приемки поставленного товара:            </w:t>
              <w:br/>
              <w:t xml:space="preserve">- получение товара Грузополучателями;                                    </w:t>
              <w:br/>
              <w:t xml:space="preserve">- проведение предварительной экспертизы поставленного товара;            </w:t>
              <w:br/>
              <w:t xml:space="preserve">- требования по проведению опытной эксплуатации, тестовых испытаний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2970"/>
      </w:tblGrid>
      <w:tr>
        <w:trPr>
          <w:trHeight w:val="36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2.4. Состав, формы и требования, предъявляемые к отчетной         </w:t>
              <w:br/>
              <w:t xml:space="preserve">документации, срок предоставления отчетной документации: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, форма в требования к отчетной документации,</w:t>
              <w:br/>
              <w:t xml:space="preserve">предоставляемой Государственному заказчику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едоставления </w:t>
              <w:br/>
              <w:t>отчетной 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дата)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исание поставляемого товара, требования, предъявляемые к поставляемому това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многолотового Конкурса разделы 3.1 - 3.3 повторяются для каждого Лота и при каждом повторе перед разделом 3.1 указывается номер/наименование Лота, например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 N 1 "________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2564"/>
        <w:gridCol w:w="4590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1. Требования к качеству товара, технические и функциональные   </w:t>
              <w:br/>
              <w:t xml:space="preserve">характеристики товара:    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зиции</w:t>
              <w:br/>
              <w:t xml:space="preserve">товар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ация   </w:t>
              <w:br/>
              <w:t xml:space="preserve">(составные части, </w:t>
              <w:br/>
              <w:t>иные комплектующие</w:t>
              <w:br/>
              <w:t xml:space="preserve">материалы и    </w:t>
              <w:br/>
              <w:t xml:space="preserve">принадлежности)  </w:t>
              <w:br/>
              <w:t xml:space="preserve">товара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обязательные для     </w:t>
              <w:br/>
              <w:t xml:space="preserve">заполнения:                      </w:t>
              <w:br/>
              <w:t xml:space="preserve">- требования к качеству товара;  </w:t>
              <w:br/>
              <w:t xml:space="preserve">- технические характеристики;    </w:t>
              <w:br/>
              <w:t xml:space="preserve">- функциональные характеристики; </w:t>
              <w:br/>
              <w:t xml:space="preserve">- требования к размерам товара   </w:t>
              <w:br/>
              <w:t xml:space="preserve">Дополнительные (необязательные)  </w:t>
              <w:br/>
              <w:t xml:space="preserve">требования:                      </w:t>
              <w:br/>
              <w:t xml:space="preserve">- требования к расходным и       </w:t>
              <w:br/>
              <w:t xml:space="preserve">сопроводительным материалам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2160"/>
        <w:gridCol w:w="4994"/>
      </w:tblGrid>
      <w:tr>
        <w:trPr>
          <w:trHeight w:val="48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2. Требования к сертификации, безопасности, лицензированию,     </w:t>
              <w:br/>
              <w:t xml:space="preserve">страхованию, соответствию государственным стандартам; упаковке,          </w:t>
              <w:br/>
              <w:t xml:space="preserve">санитарным нормам и правилами:                                           </w:t>
            </w:r>
          </w:p>
        </w:tc>
      </w:tr>
      <w:tr>
        <w:trPr>
          <w:trHeight w:val="26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зиции</w:t>
              <w:br/>
              <w:t xml:space="preserve">товар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ации  </w:t>
              <w:br/>
              <w:t xml:space="preserve">(составные   </w:t>
              <w:br/>
              <w:t xml:space="preserve">части, иные  </w:t>
              <w:br/>
              <w:t xml:space="preserve">комплектующие </w:t>
              <w:br/>
              <w:t xml:space="preserve">материалы и  </w:t>
              <w:br/>
              <w:t>принадлежности)</w:t>
              <w:br/>
              <w:t xml:space="preserve">товара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, обязательные для        </w:t>
              <w:br/>
              <w:t xml:space="preserve">заполнения:                         </w:t>
              <w:br/>
              <w:t xml:space="preserve">- требования к сертификация (если   </w:t>
              <w:br/>
              <w:t xml:space="preserve">товар подлежит обязательной         </w:t>
              <w:br/>
              <w:t xml:space="preserve">сертификации);                      </w:t>
              <w:br/>
              <w:t xml:space="preserve">- требования к безопасности;        </w:t>
              <w:br/>
              <w:t xml:space="preserve">- требовании к лицензированию (если </w:t>
              <w:br/>
              <w:t xml:space="preserve">продажа или использование товара    </w:t>
              <w:br/>
              <w:t xml:space="preserve">подлежит лицензированию);           </w:t>
              <w:br/>
              <w:t xml:space="preserve">- требования к упаковке товара;     </w:t>
              <w:br/>
              <w:t xml:space="preserve">- требования соответствия товара    </w:t>
              <w:br/>
              <w:t xml:space="preserve">государственным стандартам или      </w:t>
              <w:br/>
              <w:t xml:space="preserve">регламентам;                        </w:t>
              <w:br/>
              <w:t xml:space="preserve">- требование соответствия товара    </w:t>
              <w:br/>
              <w:t xml:space="preserve">санитарным нормам и правилам        </w:t>
              <w:br/>
              <w:t xml:space="preserve">Дополнительные (необязательные)     </w:t>
              <w:br/>
              <w:t xml:space="preserve">требования:                         </w:t>
              <w:br/>
              <w:t xml:space="preserve">- требования по страхованию товара; </w:t>
              <w:br/>
              <w:t xml:space="preserve">- требования к документации         </w:t>
              <w:br/>
              <w:t xml:space="preserve">на поставляемый товар;              </w:t>
              <w:br/>
              <w:t xml:space="preserve">- маркировка и пломбировани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2160"/>
        <w:gridCol w:w="4994"/>
      </w:tblGrid>
      <w:tr>
        <w:trPr>
          <w:trHeight w:val="60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3. Прочие и особые условия и (или) способы исполнения           </w:t>
              <w:br/>
              <w:t xml:space="preserve">обязательств, включая гарантийные обязательства (обслуживание), способ   </w:t>
              <w:br/>
              <w:t xml:space="preserve">поставки товара и выполнение работ (услуг) по монтажу, наладке товара,   </w:t>
              <w:br/>
              <w:t xml:space="preserve">обучению пользователей товара: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зиции</w:t>
              <w:br/>
              <w:t xml:space="preserve">товар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ация  </w:t>
              <w:br/>
              <w:t xml:space="preserve">(составные   </w:t>
              <w:br/>
              <w:t xml:space="preserve">части, иные  </w:t>
              <w:br/>
              <w:t xml:space="preserve">комплектующие </w:t>
              <w:br/>
              <w:t xml:space="preserve">материалы и  </w:t>
              <w:br/>
              <w:t>принадлежности)</w:t>
              <w:br/>
              <w:t xml:space="preserve">товара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ребования по гарантийному и      </w:t>
              <w:br/>
              <w:t xml:space="preserve">послегарантийному обслуживанию;     </w:t>
              <w:br/>
              <w:t xml:space="preserve">- требовании к монтажу, наладке     </w:t>
              <w:br/>
              <w:t xml:space="preserve">и сопровождению товара;             </w:t>
              <w:br/>
              <w:t xml:space="preserve">- прочие требования к поставке;     </w:t>
              <w:br/>
              <w:t xml:space="preserve">- требования к консультированию     </w:t>
              <w:br/>
              <w:t xml:space="preserve">и обучению пользователей товара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требования по гарантийному и послегарантийному обслуживанию,       </w:t>
              <w:br/>
              <w:t xml:space="preserve">сопровождению товара (режим работы и способ связи с Исполнителем для     </w:t>
              <w:br/>
              <w:t xml:space="preserve">осуществления гарантийного и послегарантийного обслуживания; режим и     </w:t>
              <w:br/>
              <w:t xml:space="preserve">способ консультирования Исполнителем пользователей товара и т.п.):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проектной и эксплуатационной документации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мер обеспечения Заявки на участие в Конкурсе и размер обеспечения исполнения Государственного контракта, их сроки предоставления и реквизи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350"/>
        <w:gridCol w:w="2431"/>
        <w:gridCol w:w="4184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1. Размер обеспечения Заявки на участие в Конкурсе, срок        </w:t>
              <w:br/>
              <w:t xml:space="preserve">внесения денежных средств, реквизиты счета для их перечисления: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обеспечения, </w:t>
              <w:br/>
              <w:t xml:space="preserve">Заявки, % от </w:t>
              <w:br/>
              <w:t xml:space="preserve">начальной   </w:t>
              <w:br/>
              <w:t>(максимальной)</w:t>
              <w:br/>
              <w:t>цены Контракта</w:t>
              <w:br/>
              <w:t xml:space="preserve">(цены Лота)  </w:t>
              <w:br/>
              <w:t xml:space="preserve">(&lt;= 5%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внесения </w:t>
              <w:br/>
              <w:t xml:space="preserve">денежных </w:t>
              <w:br/>
              <w:t xml:space="preserve">средств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внесения </w:t>
              <w:br/>
              <w:t xml:space="preserve">денежных средств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счета для      </w:t>
              <w:br/>
              <w:t xml:space="preserve">перечисл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даты  </w:t>
              <w:br/>
              <w:t>окончания</w:t>
              <w:br/>
              <w:t xml:space="preserve">подачи   </w:t>
              <w:br/>
              <w:t>Заявок на</w:t>
              <w:br/>
              <w:t>участие в</w:t>
              <w:br/>
              <w:t xml:space="preserve">Конкурсе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        </w:t>
              <w:br/>
              <w:t xml:space="preserve">Государственному </w:t>
              <w:br/>
              <w:t>заказчику в залог</w:t>
              <w:br/>
              <w:t xml:space="preserve">денежных средств </w:t>
              <w:br/>
              <w:t xml:space="preserve">(документы,      </w:t>
              <w:br/>
              <w:t xml:space="preserve">подтверждающие   </w:t>
              <w:br/>
              <w:t>внесение денежных</w:t>
              <w:br/>
              <w:t>средств в качест-</w:t>
              <w:br/>
              <w:t xml:space="preserve">ве обеспечения   </w:t>
              <w:br/>
              <w:t>Заявки на участие</w:t>
              <w:br/>
              <w:t xml:space="preserve">в Конкурсе)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7725509655/КПП 772501001  </w:t>
              <w:br/>
              <w:t xml:space="preserve">УФК по г. Москве, Федеральное </w:t>
              <w:br/>
              <w:t xml:space="preserve">агентство по образованию      </w:t>
              <w:br/>
              <w:t xml:space="preserve">л/с 05731000730               </w:t>
              <w:br/>
              <w:t xml:space="preserve">Отделение 1 Московского ГТУ   </w:t>
              <w:br/>
              <w:t xml:space="preserve">Банка России, г. Москва, 705  </w:t>
              <w:br/>
              <w:t xml:space="preserve">Расчетный счет:               </w:t>
              <w:br/>
              <w:t xml:space="preserve">40302810800001000079          </w:t>
              <w:br/>
              <w:t xml:space="preserve">БИК 044583001                 </w:t>
              <w:br/>
              <w:t xml:space="preserve">ОКОПФ 81                      </w:t>
              <w:br/>
              <w:t xml:space="preserve">ОКПО 00083411                 </w:t>
              <w:br/>
              <w:t xml:space="preserve">ОКВЭД 75.11.11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486"/>
        <w:gridCol w:w="2564"/>
        <w:gridCol w:w="3915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2. Размер обеспечения исполнения Государственного контракта,    </w:t>
              <w:br/>
              <w:t xml:space="preserve">срок и порядок его предоставления: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>обеспечения, %</w:t>
              <w:br/>
              <w:t xml:space="preserve">от начальной </w:t>
              <w:br/>
              <w:t>(максимальной)</w:t>
              <w:br/>
              <w:t>цены Контракта</w:t>
              <w:br/>
              <w:t xml:space="preserve">(цены Лота)  </w:t>
              <w:br/>
              <w:t xml:space="preserve">(&lt;= 30%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предостав-</w:t>
              <w:br/>
              <w:t xml:space="preserve">ления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     </w:t>
              <w:br/>
              <w:t xml:space="preserve">предоставления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счета для     </w:t>
              <w:br/>
              <w:t xml:space="preserve">перечисле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</w:t>
              <w:br/>
              <w:t xml:space="preserve">10 дней   </w:t>
              <w:br/>
              <w:t xml:space="preserve">с момента </w:t>
              <w:br/>
              <w:t>подведения</w:t>
              <w:br/>
              <w:t xml:space="preserve">итогов    </w:t>
              <w:br/>
              <w:t xml:space="preserve">Конкурса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отзывная       </w:t>
              <w:br/>
              <w:t xml:space="preserve">банковская        </w:t>
              <w:br/>
              <w:t xml:space="preserve">гарантия/передача </w:t>
              <w:br/>
              <w:t xml:space="preserve">Государственному  </w:t>
              <w:br/>
              <w:t xml:space="preserve">заказчику в залог </w:t>
              <w:br/>
              <w:t xml:space="preserve">денежных средств, </w:t>
              <w:br/>
              <w:t xml:space="preserve">в т.ч. в форме    </w:t>
              <w:br/>
              <w:t>вклада (депозита)/</w:t>
              <w:br/>
              <w:t xml:space="preserve">страхование       </w:t>
              <w:br/>
              <w:t xml:space="preserve">ответственности   </w:t>
              <w:br/>
              <w:t xml:space="preserve">по Контракту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7725509655/КПП 772501001</w:t>
              <w:br/>
              <w:t xml:space="preserve">УФК по г. Москве, Федераль- </w:t>
              <w:br/>
              <w:t>ное агентство по образованию</w:t>
              <w:br/>
              <w:t xml:space="preserve">л/с 05731000730             </w:t>
              <w:br/>
              <w:t xml:space="preserve">Отделение 1 Московского ГТУ </w:t>
              <w:br/>
              <w:t>Банка России, г. Москва, 705</w:t>
              <w:br/>
              <w:t xml:space="preserve">Расчетный счет:             </w:t>
              <w:br/>
              <w:t xml:space="preserve">40302810800001000079        </w:t>
              <w:br/>
              <w:t xml:space="preserve">БИК 044583001               </w:t>
              <w:br/>
              <w:t xml:space="preserve">ОКОПФ 81                    </w:t>
              <w:br/>
              <w:t xml:space="preserve">ОКПО 00083411               </w:t>
              <w:br/>
              <w:t xml:space="preserve">ОКВЭД 75.11.11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сновные требования, предъявляемые к Предложению о функциональных характеристиках (потребительских свойствах) и качественных характеристиках товара (далее - Предложение), материалам, входящим в его соста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ведения о функциональных и качественных характеристиках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пецификация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ами размещения заказа в составе Предложения могут быть представлены следующие документы (непредоставление нижеуказанных документов не может быть причиной отказа в допуске Участника размещения заказа к участию в Конкурс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ритерии оценки и сопоставления Заявок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 Лотам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350"/>
        <w:gridCol w:w="4996"/>
        <w:gridCol w:w="1079"/>
        <w:gridCol w:w="1891"/>
      </w:tblGrid>
      <w:tr>
        <w:trPr>
          <w:trHeight w:val="14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 </w:t>
              <w:br/>
              <w:t xml:space="preserve">Заявок на участие </w:t>
              <w:br/>
              <w:t xml:space="preserve">в Конкурс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-</w:t>
              <w:br/>
              <w:t>ние соот-</w:t>
              <w:br/>
              <w:t xml:space="preserve">ветствия </w:t>
              <w:br/>
              <w:t xml:space="preserve">критерия </w:t>
              <w:br/>
              <w:t>специфике</w:t>
              <w:br/>
              <w:t>размещае-</w:t>
              <w:br/>
              <w:t xml:space="preserve">мого     </w:t>
              <w:br/>
              <w:t xml:space="preserve">Заказа 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(алгоритм)         </w:t>
              <w:br/>
              <w:t xml:space="preserve">расчета баллов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- </w:t>
              <w:br/>
              <w:t>мальное</w:t>
              <w:br/>
              <w:t xml:space="preserve">коли-  </w:t>
              <w:br/>
              <w:t xml:space="preserve">чество </w:t>
              <w:br/>
              <w:t xml:space="preserve">баллов </w:t>
              <w:br/>
              <w:t xml:space="preserve">по     </w:t>
              <w:br/>
              <w:t>каждому</w:t>
              <w:br/>
              <w:t xml:space="preserve">крите- </w:t>
              <w:br/>
              <w:t xml:space="preserve">рию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овой   </w:t>
              <w:br/>
              <w:t xml:space="preserve">коэффициент </w:t>
              <w:br/>
              <w:t xml:space="preserve">критерия   </w:t>
              <w:br/>
              <w:t>(определяется</w:t>
              <w:br/>
              <w:t xml:space="preserve">Заказчиком, </w:t>
              <w:br/>
              <w:t xml:space="preserve">исходя    </w:t>
              <w:br/>
              <w:t xml:space="preserve">из предмета </w:t>
              <w:br/>
              <w:t xml:space="preserve">закупки    </w:t>
              <w:br/>
              <w:t xml:space="preserve">и специфики </w:t>
              <w:br/>
              <w:t xml:space="preserve">размещаемого </w:t>
              <w:br/>
              <w:t xml:space="preserve">Заказа)   </w:t>
            </w:r>
          </w:p>
        </w:tc>
      </w:tr>
      <w:tr>
        <w:trPr>
          <w:trHeight w:val="18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Цена         </w:t>
              <w:br/>
              <w:t xml:space="preserve">Государственного  </w:t>
              <w:br/>
              <w:t xml:space="preserve">контракта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овой балл Заявки i-го Участника  </w:t>
              <w:br/>
              <w:t>рассчитывается по следующей формуле:</w:t>
              <w:br/>
              <w:br/>
              <w:t>ЦБi = [1 - (Цi - Цmin) / Цst] х 100,</w:t>
              <w:br/>
              <w:br/>
              <w:t xml:space="preserve">где:                                </w:t>
              <w:br/>
              <w:t xml:space="preserve">ЦБi - ценовой балл Заявки i-го      </w:t>
              <w:br/>
              <w:t xml:space="preserve">Участника;                          </w:t>
              <w:br/>
              <w:t xml:space="preserve">Цi - цена Заявки i-го Участника,    </w:t>
              <w:br/>
              <w:t xml:space="preserve">руб.                                </w:t>
              <w:br/>
              <w:t xml:space="preserve">Цmin - минимальная предложенная     </w:t>
              <w:br/>
              <w:t xml:space="preserve">цена, руб.;                         </w:t>
              <w:br/>
              <w:t xml:space="preserve">Цst - начальная (максимальная) цена </w:t>
              <w:br/>
              <w:t xml:space="preserve">Контракта, руб.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= __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Неценовые    </w:t>
              <w:br/>
              <w:t xml:space="preserve">критерии оценки   </w:t>
              <w:br/>
              <w:t xml:space="preserve">и сопоставления   </w:t>
              <w:br/>
              <w:t xml:space="preserve">Заявок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1. Функциона- </w:t>
              <w:br/>
              <w:t xml:space="preserve">льные характерис- </w:t>
              <w:br/>
              <w:t xml:space="preserve">тики (потребите-  </w:t>
              <w:br/>
              <w:t xml:space="preserve">льские свойства)  </w:t>
              <w:br/>
              <w:t xml:space="preserve">или качественные  </w:t>
              <w:br/>
              <w:t xml:space="preserve">характеристики    </w:t>
              <w:br/>
              <w:t xml:space="preserve">товара, в т.ч.: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 - неценовые баллы за             </w:t>
              <w:br/>
              <w:t xml:space="preserve">функциональные характеристики       </w:t>
              <w:br/>
              <w:t xml:space="preserve">(потребительские свойства) или      </w:t>
              <w:br/>
              <w:t xml:space="preserve">качественные характеристики товар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= __       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2. Сроки (пе- </w:t>
              <w:br/>
              <w:t xml:space="preserve">риоды) поставки   </w:t>
              <w:br/>
              <w:t xml:space="preserve">товара, в т.ч.: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 - неценовые баллы за сроки       </w:t>
              <w:br/>
              <w:t xml:space="preserve">поставки товара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= __       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3. Срок предо-</w:t>
              <w:br/>
              <w:t>ставления гарантии</w:t>
              <w:br/>
              <w:t xml:space="preserve">качества товара   </w:t>
              <w:br/>
              <w:t>и объем предостав-</w:t>
              <w:br/>
              <w:t xml:space="preserve">ления гарантии    </w:t>
              <w:br/>
              <w:t xml:space="preserve">качества товара,  </w:t>
              <w:br/>
              <w:t xml:space="preserve">в т.ч.: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Б - неценовые баллы за сроки       </w:t>
              <w:br/>
              <w:t xml:space="preserve">предоставления гарантии качества    </w:t>
              <w:br/>
              <w:t xml:space="preserve">товара и объем предоставления       </w:t>
              <w:br/>
              <w:t xml:space="preserve">гарантии качества товара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= __       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4. Расходы    </w:t>
              <w:br/>
              <w:t xml:space="preserve">на эксплуатацию   </w:t>
              <w:br/>
              <w:t xml:space="preserve">товара и расходы  </w:t>
              <w:br/>
              <w:t xml:space="preserve">на техническое    </w:t>
              <w:br/>
              <w:t xml:space="preserve">обслуживание      </w:t>
              <w:br/>
              <w:t xml:space="preserve">товара, в т.ч.: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Б - неценовые баллы за расходы на  </w:t>
              <w:br/>
              <w:t xml:space="preserve">эксплуатацию товара и расходы на    </w:t>
              <w:br/>
              <w:t xml:space="preserve">техническое обслуживание товар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= __       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асчет суммарных баллов по ценовому и неценовым критериям (суммарный балл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рный балл (СБ) Заявки рассчитывается на основании суммы ценовых и неценовых баллов с применением весов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овые коэффициенты определяются Заказчиком, исходя из предмета закупки и специфики размещаемого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 = ЦБ х Р + КБ х Т + СВ х П + ГБ х 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 - вес балла по критерию "Цена Государственного контракт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 - вес балла по критерию "Функциональные характеристики (потребительские свойства) или качественные характеристики товар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 - вес балла по критерию "Сроки (периоды) поставки товар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 - вес балла по критерию "Срок предоставления гарантии качества товара и объем предоставления гарантии качества товар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 - вес балла по критерию "Расходы на эксплуатацию товара и расходы на техническое обслуживание товар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 + Т + П + М + П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еимущества, предоставляемые учреждениям уголовно-исполнительной системы и (или) организациям инвали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нтактное лицо по вопросам, касающимся содержания требований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, долж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.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Управления программ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разования 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ударственного заказа Рос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5</Words>
  <Characters>15218</Characters>
  <CharactersWithSpaces>12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7:42:00Z</dcterms:modified>
  <cp:revision>2</cp:revision>
  <dc:subject>Заказ</dc:subject>
  <dc:title>Заказ на поставку товара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