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обеспечения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и контроля за исполнением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ВКУ ТОВАРОВ, ВЫПОЛНЕНИЕ РАБОТ,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ЛУГ ДЛЯ ___________________________________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уктур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СКОГО ОКРУГА РОШАЛЬ В ПОКВАРТАЛЬНОЙ РАЗБИВКЕ 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541"/>
        <w:gridCol w:w="810"/>
        <w:gridCol w:w="944"/>
        <w:gridCol w:w="1081"/>
        <w:gridCol w:w="945"/>
        <w:gridCol w:w="1483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траслей       </w:t>
              <w:br/>
              <w:t xml:space="preserve">и важнейших    </w:t>
              <w:br/>
              <w:t>видов продукци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порядителя бюджетных      </w:t>
              <w:br/>
              <w:t xml:space="preserve">средств городского округа Рошал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продукции,     </w:t>
              <w:br/>
              <w:t xml:space="preserve">закупаемой     </w:t>
              <w:br/>
              <w:t>в рамках заказа</w:t>
              <w:br/>
              <w:t xml:space="preserve">на поставку    </w:t>
              <w:br/>
              <w:t xml:space="preserve">товаров,       </w:t>
              <w:br/>
              <w:t xml:space="preserve">выполнение     </w:t>
              <w:br/>
              <w:t>работ, оказание</w:t>
              <w:br/>
              <w:t xml:space="preserve">услуг, всег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/услуг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Органы местного самоуправления г. Рошаль</dc:creator>
  <dc:description/>
  <dc:language>en-US</dc:language>
  <cp:lastModifiedBy/>
  <dcterms:modified xsi:type="dcterms:W3CDTF">2011-10-30T20:27:00Z</dcterms:modified>
  <cp:revision>2</cp:revision>
  <dc:subject>Заказ</dc:subject>
  <dc:title>Заказ на поставку товаров, выполнение работ, оказание услуг для администрац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