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1976 No. 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Форма No. 27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                                 Соглас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 Министерством финансов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28.02.1974 No. 41-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казом по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25.03.1974 No. 2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АЗ No. 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..................... 19 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иготовление детских питательных сме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мя ребенка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........................ Адрес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, выдавшего рецепт и дата его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заказа:  начало ............. конец 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 ........................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─┬─────┬──────┬─────┬─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2  │   3  │  4  │   5  │  6  │   7  │  8  │  9  │ 1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┼─────┼─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 12  │  13  │ 14  │  15  │ 16  │  17  │ 18  │ 19  │ 20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─┼─────┼──────┼─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 22  │  23  │ 24  │  25  │ 26  │  27  │ 28  │ 29  │ 30  │ 3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─┴─────┴──────┴─────┴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┬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фр│  Наименование        │ Вес    │ Кол-во  │    Цена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итательных смесей  │ одной  │ порций  │ (за 1 пор- │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│ </w:t>
      </w:r>
      <w:r>
        <w:rPr/>
        <w:t>порции │ в день  │    цию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и т.д.              │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 за питательные  │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смеси           │    Х   │    Х    │     Х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ТАРА            │        │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 за тару         │    Х   │    Х    │     Х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┼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СЕГО           │    Х   │    Х    │     Х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┴──────┬──┴───────────┬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учено за питательные  │   СУММА       │  Подпись     │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меси           ├───────┬───────┤ принявшего   │заказч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руб.  │ коп.  │   заказ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................. дней  │       │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................. дней  │       │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................. дней  │       │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................. дней  │       │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................. дней  │       │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┼───────┼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................. дней  │       │       │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┴───────┴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7</Characters>
  <CharactersWithSpaces>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здравоохранения СССР</dc:creator>
  <dc:description/>
  <dc:language>en-US</dc:language>
  <cp:lastModifiedBy/>
  <dcterms:modified xsi:type="dcterms:W3CDTF">2011-10-30T07:42:00Z</dcterms:modified>
  <cp:revision>2</cp:revision>
  <dc:subject>Заказ</dc:subject>
  <dc:title>Заказ на приготовление детских питательных смесей. Форма № 27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