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19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30 декабря 1987 г. No. 13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АЗ No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______________ 1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иготовление детских питательных сме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ребен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 Домашний адре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, выдавшего рецепт и дата его выпис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заказа (включительно): с _______ по _______ на ________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676"/>
        <w:gridCol w:w="675"/>
        <w:gridCol w:w="674"/>
        <w:gridCol w:w="676"/>
        <w:gridCol w:w="674"/>
        <w:gridCol w:w="675"/>
        <w:gridCol w:w="676"/>
        <w:gridCol w:w="674"/>
        <w:gridCol w:w="675"/>
        <w:gridCol w:w="676"/>
        <w:gridCol w:w="674"/>
        <w:gridCol w:w="54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72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50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2635"/>
        <w:gridCol w:w="447"/>
        <w:gridCol w:w="1038"/>
        <w:gridCol w:w="317"/>
        <w:gridCol w:w="1168"/>
        <w:gridCol w:w="188"/>
        <w:gridCol w:w="1163"/>
        <w:gridCol w:w="70"/>
        <w:gridCol w:w="739"/>
      </w:tblGrid>
      <w:tr>
        <w:trPr>
          <w:trHeight w:val="480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смеси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итательных смесей   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1-й  </w:t>
              <w:br/>
              <w:t>порции (г)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рций  </w:t>
              <w:br/>
              <w:t xml:space="preserve">в день  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1-й </w:t>
              <w:br/>
              <w:t xml:space="preserve">порции </w:t>
              <w:br/>
              <w:t xml:space="preserve">(руб) 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питательные    </w:t>
              <w:br/>
              <w:t xml:space="preserve">смеси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 _____________ Медицинская сестра 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 расшифровка             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и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оротная сторона ф. 19-М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620"/>
        <w:gridCol w:w="1756"/>
        <w:gridCol w:w="1080"/>
        <w:gridCol w:w="810"/>
        <w:gridCol w:w="1485"/>
        <w:gridCol w:w="1349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платы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  <w:br/>
              <w:t xml:space="preserve">оплаты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ая сумма (руб)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инявшего</w:t>
              <w:br/>
              <w:t xml:space="preserve">заказ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заказчика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итатель-</w:t>
              <w:br/>
              <w:t xml:space="preserve">ные смес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тар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... дне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... дне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... дне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... дне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чатается в формате А5 (148х21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3</Characters>
  <CharactersWithSpaces>1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здравоохранения СССР</dc:creator>
  <dc:description/>
  <dc:language>en-US</dc:language>
  <cp:lastModifiedBy/>
  <dcterms:modified xsi:type="dcterms:W3CDTF">2011-10-30T07:42:00Z</dcterms:modified>
  <cp:revision>2</cp:revision>
  <dc:subject>Заказ</dc:subject>
  <dc:title>Заказ на приготовление детских питательных смесей. Форма № 19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