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оведение научно-исследователь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ытно-конструкторских и технолог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аз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и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 и ее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полнители (субподрядчики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ид работ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учно-исследовательские; опытно-конструкторские; технологическ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ъем рабо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результаты работ в целом и по этапам (раздела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роки выполнения работ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 целом и по этапам (раздела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оимость  работы, а  в необходимых случаях и поэтапная ее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сточники и порядок финансировани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рядок  сдачи и приемки выполненных работ по этапам (разделам) 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ом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 Ответственность    Исполнителя    и   Заказчика   на  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их,  опытно-конструкторских  и  технолог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необходимые условия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должность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Ф.И.О. руководителя)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Касенов Е.Б.</dc:creator>
  <dc:description/>
  <dc:language>en-US</dc:language>
  <cp:lastModifiedBy/>
  <dcterms:modified xsi:type="dcterms:W3CDTF">2011-10-30T07:42:00Z</dcterms:modified>
  <cp:revision>2</cp:revision>
  <dc:subject>Заказ</dc:subject>
  <dc:title>Заказ на проведение научно-исследовательских, опытно-конструкторских и технологиче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