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7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азмножение, снятие копий со служеб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подразделения _________________ N Н/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докумен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ножить в ___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заказчи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й телеф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         Зам. нач. подразделения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Генеральная прокуратура Российской Федерации</dc:creator>
  <dc:description/>
  <dc:language>en-US</dc:language>
  <cp:lastModifiedBy/>
  <dcterms:modified xsi:type="dcterms:W3CDTF">2011-10-30T07:42:00Z</dcterms:modified>
  <cp:revision>2</cp:revision>
  <dc:subject>Заказ</dc:subject>
  <dc:title>Заказ на размножение, снятие копий со служебных документов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