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4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КАЗ НА ТИРАЖИРОВАНИЕ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азделение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-во листов или                  тираж                 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 оригинала     ________________       _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т  1:1, 1:2. Печатать  с  оборотом,    б/оборота,  сши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ить, увеличить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ья,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телефо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АЮ: Начальник отдела дело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Высший Арбитражный Суд Российской Федерации</dc:creator>
  <dc:description/>
  <dc:language>en-US</dc:language>
  <cp:lastModifiedBy/>
  <dcterms:modified xsi:type="dcterms:W3CDTF">2011-10-30T07:42:00Z</dcterms:modified>
  <cp:revision>2</cp:revision>
  <dc:subject>Заказ</dc:subject>
  <dc:title>Заказ на тиражирование документов в копировально-множительном бюро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