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ЗАКАЗ НА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астник может предусмотреть поставку товара пар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мках реализации основного направления "____________________" федеральной целевой программы "__________________" на 200__ год необходимо закупить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ставляемого товара (или  </w:t>
              <w:br/>
              <w:t xml:space="preserve">комплекта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овар и услуги должны быть поставлены согласно следующему граф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оста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ста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29</Characters>
  <CharactersWithSpaces>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Федеральное агентство по образованию</dc:creator>
  <dc:description/>
  <dc:language>en-US</dc:language>
  <cp:lastModifiedBy/>
  <dcterms:modified xsi:type="dcterms:W3CDTF">2011-10-30T07:42:00Z</dcterms:modified>
  <cp:revision>2</cp:revision>
  <dc:subject>Заказ</dc:subject>
  <dc:title>Заказ на товар (партию товара)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