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мирового суд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участка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АЗРЕШАЮ выдачу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 (ТРЕБОВАНИЕ)                          Мировой суд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N ______________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составления)                     Да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дачу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 и инициалы исслед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тема исслед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945"/>
        <w:gridCol w:w="2835"/>
        <w:gridCol w:w="1754"/>
        <w:gridCol w:w="256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 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ь </w:t>
              <w:br/>
              <w:t xml:space="preserve">N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  <w:br/>
              <w:t xml:space="preserve">хр. N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ед. хр.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   </w:t>
              <w:br/>
              <w:t>пользователя</w:t>
              <w:br/>
              <w:t xml:space="preserve">в получении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 работника</w:t>
              <w:br/>
              <w:t xml:space="preserve">аппарата мирового </w:t>
              <w:br/>
              <w:t xml:space="preserve">судьи в приеме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945"/>
        <w:gridCol w:w="2835"/>
        <w:gridCol w:w="1754"/>
        <w:gridCol w:w="2565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исследователя)                 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А5 (148 x 210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3</Characters>
  <CharactersWithSpaces>1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Управление по обеспечению деятельности мировых судей Московской области</dc:creator>
  <dc:description/>
  <dc:language>en-US</dc:language>
  <cp:lastModifiedBy/>
  <dcterms:modified xsi:type="dcterms:W3CDTF">2011-10-30T07:41:00Z</dcterms:modified>
  <cp:revision>2</cp:revision>
  <dc:subject>Заказ</dc:subject>
  <dc:title>Заказ (требование) на выдачу документов из архива мирового судь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