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ающих право пострадавши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                                 РАЗРЕШАЮ            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9_ г.            личных     (учетных)  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дачу личных (учетных)             пострад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страд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, Ф.И.О.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ель получения личного (учетного) дела пострадавш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755"/>
        <w:gridCol w:w="1080"/>
        <w:gridCol w:w="1891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>(полностью) пострадавшего</w:t>
              <w:br/>
              <w:t xml:space="preserve">в алфавитном порядк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на    </w:t>
              <w:br/>
              <w:t xml:space="preserve">который     </w:t>
              <w:br/>
              <w:t>заказывается</w:t>
              <w:br/>
              <w:t xml:space="preserve">личное      </w:t>
              <w:br/>
              <w:t xml:space="preserve">(учетное)   </w:t>
              <w:br/>
              <w:t xml:space="preserve">дело пост-  </w:t>
              <w:br/>
              <w:t xml:space="preserve">радавше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 xml:space="preserve">полу-  </w:t>
              <w:br/>
              <w:t>чающего</w:t>
              <w:br/>
              <w:t xml:space="preserve">лиц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 лица,</w:t>
              <w:br/>
              <w:t xml:space="preserve">выдавшего    </w:t>
              <w:br/>
              <w:t xml:space="preserve">личное       </w:t>
              <w:br/>
              <w:t xml:space="preserve">(учетное)    </w:t>
              <w:br/>
              <w:t xml:space="preserve">дело постра- </w:t>
              <w:br/>
              <w:t xml:space="preserve">давшего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41:00Z</dcterms:modified>
  <cp:revision>2</cp:revision>
  <dc:subject>Заказ</dc:subject>
  <dc:title>Заказ на выдачу личных (учетных) дел пострадавших от несчастного случая на производстве (профзаболе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