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образования                                 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/__________/                             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полнение научно-исследователь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про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му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ероприятия, задачи,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токол НКС, приказ и/или другие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ы Заказчика, определяющие наименование про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ид закупки (научно-исследовательские работы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новные параметры, обосновывающие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форму торгов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размещения заказа: открытый Кон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(максимальная) цена Контракта: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овый платеж: не предусматривается (если предусматривается выплата аванса, указать словами: "предусматривается в размере ______%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многолотового Конкурса указываются номер/наименование Лота, начальная (максимальная) цена Контракта по каждому Лоту, авансовый платеж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1 "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(максимальная) цена Контракта: 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овый платеж: не предусматривается (если предусматривается выплата аванса, указать словами: "предусматривается в размере ______%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2 "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(максимальная) цена Контракта: 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овый платеж: не предусматривается (если предусматривается выплата аванса, указать словами: "предусматривается в размере ______%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Федеральное агентство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: федеральный бюдже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расходов: "НИОК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(подстатья) классификации операций сектора государственного управления: 226 "Прочие работы, услуг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основание актуальности выполнения научно-исследовательских работ (далее также НИ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з Аннотации к проект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новка пробл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осылки политические, экономические, социальные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и и задачи реализации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цели и задачи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целевой индикатор и показатель направления деятельности в рамках задачи _____________ мероприятия ____________ Программы, достижению значений которых будет способствовать реализация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ласть практического использования и применения результатов выполнения НИР в системе образования с указанием конкретных категорий специалистов, конкретных уровней и ступеней образования, пользователей результатов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выполняемых НИР. Требования, предъявляемые к выполняемым НИР, их результатам, Исполнителю, отчетным материал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многолотового Конкурса разделы 2.1 - 2.9 повторяются для каждого Лота и при каждом повторе перед разделом 2.1 указывается номер/наименование Лота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1 "____________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4051"/>
        <w:gridCol w:w="2834"/>
        <w:gridCol w:w="2026"/>
      </w:tblGrid>
      <w:tr>
        <w:trPr>
          <w:trHeight w:val="360" w:hRule="atLeast"/>
          <w:cantSplit w:val="true"/>
        </w:trPr>
        <w:tc>
          <w:tcPr>
            <w:tcW w:w="11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2.1. Наименование, код по ОКДП, дата окончания этапа (этапов) выполнения НИР,</w:t>
              <w:br/>
              <w:t xml:space="preserve">стоимость НИР:    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   </w:t>
              <w:br/>
              <w:t xml:space="preserve">классификатору видов     </w:t>
              <w:br/>
              <w:t xml:space="preserve">экономической деятельности, </w:t>
              <w:br/>
              <w:t xml:space="preserve">продукции и услуг (ОКДП)   </w:t>
              <w:br/>
              <w:t xml:space="preserve">ОК 004-93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 этапа</w:t>
              <w:br/>
              <w:t xml:space="preserve">(этапов) выполнения </w:t>
              <w:br/>
              <w:t xml:space="preserve">НИР &lt;*&gt;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(цена) НИР,  </w:t>
              <w:br/>
              <w:t xml:space="preserve">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I-му этапу:       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II-му этапу:      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 "Датой окончания этапа (этапов) выполнения НИР" понимается наиболее поздняя приемлемая для Заказчика дата регистрации Сторонами по Государственному контракту Акта сдачи-приемки исполнения обязательств по Государственному контракту (этапу Государственного контракт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1215"/>
        <w:gridCol w:w="4321"/>
        <w:gridCol w:w="3375"/>
      </w:tblGrid>
      <w:tr>
        <w:trPr>
          <w:trHeight w:val="240" w:hRule="atLeast"/>
          <w:cantSplit w:val="true"/>
        </w:trPr>
        <w:tc>
          <w:tcPr>
            <w:tcW w:w="11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.2. Виды НИР, требования, предъявляемые к НИР: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НИР</w:t>
            </w:r>
          </w:p>
        </w:tc>
        <w:tc>
          <w:tcPr>
            <w:tcW w:w="7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НИР: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   </w:t>
              <w:br/>
              <w:t xml:space="preserve">качество заказываемых НИР. При </w:t>
              <w:br/>
              <w:t>необходимости указывается также</w:t>
              <w:br/>
              <w:t xml:space="preserve">срок выполнения отдельных НИР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</w:t>
              <w:br/>
              <w:t xml:space="preserve">количественные (и/или  </w:t>
              <w:br/>
              <w:t xml:space="preserve">объемные, структурные  </w:t>
              <w:br/>
              <w:t xml:space="preserve">и иные) характеристик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1620"/>
        <w:gridCol w:w="2970"/>
        <w:gridCol w:w="4321"/>
      </w:tblGrid>
      <w:tr>
        <w:trPr>
          <w:trHeight w:val="360" w:hRule="atLeast"/>
          <w:cantSplit w:val="true"/>
        </w:trPr>
        <w:tc>
          <w:tcPr>
            <w:tcW w:w="11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3. Виды и объем прав на использование объектов интеллектуальной            </w:t>
              <w:br/>
              <w:t xml:space="preserve">собственности (ОИС), создаваемых в результате выполнения НИР: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ИР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ИС,  </w:t>
              <w:br/>
              <w:t xml:space="preserve">создаваемых в    </w:t>
              <w:br/>
              <w:t>результате выполнения</w:t>
              <w:br/>
              <w:t xml:space="preserve">НИР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      </w:t>
              <w:br/>
              <w:t>на использование ОИС, созданных</w:t>
              <w:br/>
              <w:t xml:space="preserve">в результате выполнения НИР   </w:t>
              <w:br/>
              <w:t xml:space="preserve">и передаваемых Заказчику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1351"/>
        <w:gridCol w:w="4454"/>
        <w:gridCol w:w="3106"/>
      </w:tblGrid>
      <w:tr>
        <w:trPr>
          <w:trHeight w:val="360" w:hRule="atLeast"/>
          <w:cantSplit w:val="true"/>
        </w:trPr>
        <w:tc>
          <w:tcPr>
            <w:tcW w:w="11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4. Требования о наличии у Исполнителя лицензии об обладании правами на     </w:t>
              <w:br/>
              <w:t xml:space="preserve">объекты интеллектуальной собственности: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ИР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наличии у     </w:t>
              <w:br/>
              <w:t>Исполнителя лицензии с указанием</w:t>
              <w:br/>
              <w:t xml:space="preserve">вида требуемой лицензии и вида </w:t>
              <w:br/>
              <w:t xml:space="preserve">лицензируемой деятельности со  </w:t>
              <w:br/>
              <w:t xml:space="preserve">ссылкой на правоустанавливающий </w:t>
              <w:br/>
              <w:t xml:space="preserve">нормативный акт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б     </w:t>
              <w:br/>
              <w:t>обладании Исполнителем</w:t>
              <w:br/>
              <w:t xml:space="preserve">правами на объекты  </w:t>
              <w:br/>
              <w:t xml:space="preserve">интеллектуальной   </w:t>
              <w:br/>
              <w:t xml:space="preserve">собствен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1890"/>
        <w:gridCol w:w="3241"/>
        <w:gridCol w:w="1890"/>
        <w:gridCol w:w="1889"/>
      </w:tblGrid>
      <w:tr>
        <w:trPr>
          <w:trHeight w:val="480" w:hRule="atLeast"/>
          <w:cantSplit w:val="true"/>
        </w:trPr>
        <w:tc>
          <w:tcPr>
            <w:tcW w:w="1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5. При необходимости прочие и особые условия и (или) способы исполнения    </w:t>
              <w:br/>
              <w:t xml:space="preserve">обязательств, включая гарантийные обязательства Исполнителя, специфические          </w:t>
              <w:br/>
              <w:t xml:space="preserve">обязанности Заказчика: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ИР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требования </w:t>
              <w:br/>
              <w:t xml:space="preserve">и (или) наименование  </w:t>
              <w:br/>
              <w:t xml:space="preserve">требуемого документа  </w:t>
              <w:br/>
              <w:t xml:space="preserve">со ссылкой       </w:t>
              <w:br/>
              <w:t>на правоустанавливающий</w:t>
              <w:br/>
              <w:t xml:space="preserve">нормативный акт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</w:t>
              <w:br/>
              <w:t>обязательства</w:t>
              <w:br/>
              <w:t xml:space="preserve">Исполнителя. </w:t>
              <w:br/>
              <w:t xml:space="preserve">Минимальный </w:t>
              <w:br/>
              <w:t xml:space="preserve">гарантийный </w:t>
              <w:br/>
              <w:t xml:space="preserve">срок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080"/>
        <w:gridCol w:w="1349"/>
        <w:gridCol w:w="2295"/>
        <w:gridCol w:w="2431"/>
        <w:gridCol w:w="945"/>
        <w:gridCol w:w="1348"/>
      </w:tblGrid>
      <w:tr>
        <w:trPr>
          <w:trHeight w:val="360" w:hRule="atLeast"/>
          <w:cantSplit w:val="true"/>
        </w:trPr>
        <w:tc>
          <w:tcPr>
            <w:tcW w:w="11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6. Состав, формы и требования, предъявляемые к отчетной документации,      </w:t>
              <w:br/>
              <w:t xml:space="preserve">результат НИР, место выполнения НИР: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НИ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НИ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НИР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отчетной </w:t>
              <w:br/>
              <w:t xml:space="preserve">документации,  </w:t>
              <w:br/>
              <w:t xml:space="preserve">предоставляемой </w:t>
              <w:br/>
              <w:t>Государственному</w:t>
              <w:br/>
              <w:t xml:space="preserve">заказчику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требования </w:t>
              <w:br/>
              <w:t xml:space="preserve">к составу, форме </w:t>
              <w:br/>
              <w:t>и иные требования</w:t>
              <w:br/>
              <w:t xml:space="preserve">к отчетной    </w:t>
              <w:br/>
              <w:t xml:space="preserve">документации,  </w:t>
              <w:br/>
              <w:t xml:space="preserve">предоставляемой </w:t>
              <w:br/>
              <w:t xml:space="preserve">Государственному </w:t>
              <w:br/>
              <w:t xml:space="preserve">заказчик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выпол-</w:t>
              <w:br/>
              <w:t xml:space="preserve">нения </w:t>
              <w:br/>
              <w:t xml:space="preserve">НИР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редо-   </w:t>
              <w:br/>
              <w:t>ставления</w:t>
              <w:br/>
              <w:t xml:space="preserve">отчетной </w:t>
              <w:br/>
              <w:t xml:space="preserve">докумен- </w:t>
              <w:br/>
              <w:t>тации (не</w:t>
              <w:br/>
              <w:t xml:space="preserve">позднее  </w:t>
              <w:br/>
              <w:t>указанной</w:t>
              <w:br/>
              <w:t>даты)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 "Сроком предоставления отчетной документации" понимается срок передачи Заказчику отчетной документации до подписания Акта сдачи-приемки исполнения обязательств по Государственному контракту. Точная дата определяется исходя из следующей формулы: Дата, указанная и столбце 4 таблицы "Раздел 2.1" минус 30 календарных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395"/>
      </w:tblGrid>
      <w:tr>
        <w:trPr>
          <w:trHeight w:val="240" w:hRule="atLeast"/>
          <w:cantSplit w:val="true"/>
        </w:trPr>
        <w:tc>
          <w:tcPr>
            <w:tcW w:w="1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7. Порядок приемки выполненных НИР: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НИР  </w:t>
            </w:r>
          </w:p>
        </w:tc>
        <w:tc>
          <w:tcPr>
            <w:tcW w:w="10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НИР, в т.ч.          </w:t>
              <w:br/>
              <w:t xml:space="preserve">в случаях:                                                                  </w:t>
              <w:br/>
              <w:t xml:space="preserve">- передачи охраняемых объектов интеллектуальной собственности;              </w:t>
              <w:br/>
              <w:t xml:space="preserve">- государственной регистрации результатов НИР;                              </w:t>
              <w:br/>
              <w:t xml:space="preserve">- проведения предварительной экспертизы и рассмотрения представляемых       </w:t>
              <w:br/>
              <w:t xml:space="preserve">результатов НИР на ученых советах организаций;                              </w:t>
              <w:br/>
              <w:t xml:space="preserve">- требования по проведению опытной эксплуатации, тестовых испытаний         </w:t>
              <w:br/>
              <w:t xml:space="preserve">(с указанием требуемой методики и регламента) и т.п.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429"/>
        <w:gridCol w:w="2971"/>
        <w:gridCol w:w="4049"/>
      </w:tblGrid>
      <w:tr>
        <w:trPr>
          <w:trHeight w:val="360" w:hRule="atLeast"/>
          <w:cantSplit w:val="true"/>
        </w:trPr>
        <w:tc>
          <w:tcPr>
            <w:tcW w:w="1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2.8. Размер обеспечения Заявки на участие в Конкурсе, срок и порядок внесения</w:t>
              <w:br/>
              <w:t xml:space="preserve">денежных средств, реквизиты счета для их перечисления: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обеспечения  </w:t>
              <w:br/>
              <w:t xml:space="preserve">Заявки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несения  </w:t>
              <w:br/>
              <w:t xml:space="preserve">денежных средств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внесения   </w:t>
              <w:br/>
              <w:t xml:space="preserve">денежных средств 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чета для     </w:t>
              <w:br/>
              <w:t xml:space="preserve">перечисления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начальной</w:t>
              <w:br/>
              <w:t>(максимальной)</w:t>
              <w:br/>
              <w:t>цены Контракта</w:t>
              <w:br/>
              <w:t xml:space="preserve">(цены Лота)  </w:t>
              <w:br/>
              <w:t xml:space="preserve">(&lt;= 5%)  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начала проце- </w:t>
              <w:br/>
              <w:t xml:space="preserve">дуры вскрытия    </w:t>
              <w:br/>
              <w:t>конвертов с Заяв-</w:t>
              <w:br/>
              <w:t xml:space="preserve">ками на участие  </w:t>
              <w:br/>
              <w:t xml:space="preserve">в Конкурсе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денежных    </w:t>
              <w:br/>
              <w:t xml:space="preserve">средств в качестве   </w:t>
              <w:br/>
              <w:t xml:space="preserve">обеспечения Заявки   </w:t>
              <w:br/>
              <w:t>на участие в Конкурсе</w:t>
              <w:br/>
              <w:t xml:space="preserve">осуществляется путем </w:t>
              <w:br/>
              <w:t xml:space="preserve">перечисления на      </w:t>
              <w:br/>
              <w:t xml:space="preserve">расчетный счет       </w:t>
              <w:br/>
              <w:t xml:space="preserve">Заказчика по         </w:t>
              <w:br/>
              <w:t xml:space="preserve">указанным реквизитам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7725509655/КПП 772501001 </w:t>
              <w:br/>
              <w:t>УФК по г. Москве, Федеральное</w:t>
              <w:br/>
              <w:t xml:space="preserve">агентство по образованию     </w:t>
              <w:br/>
              <w:t xml:space="preserve">л/с 05731000730              </w:t>
              <w:br/>
              <w:t xml:space="preserve">Отделение 1 Московского ГТУ  </w:t>
              <w:br/>
              <w:t xml:space="preserve">Банка России, г. Москва, 705 </w:t>
              <w:br/>
              <w:t xml:space="preserve">Расчетный счет:              </w:t>
              <w:br/>
              <w:t xml:space="preserve">40302810800001000079         </w:t>
              <w:br/>
              <w:t xml:space="preserve">БИК 044583001                </w:t>
              <w:br/>
              <w:t xml:space="preserve">ОКОПФ 81                     </w:t>
              <w:br/>
              <w:t xml:space="preserve">ОКПО 00083411                </w:t>
              <w:br/>
              <w:t xml:space="preserve">ОКВЭД 75.11.11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295"/>
        <w:gridCol w:w="2566"/>
        <w:gridCol w:w="4454"/>
      </w:tblGrid>
      <w:tr>
        <w:trPr>
          <w:trHeight w:val="360" w:hRule="atLeast"/>
          <w:cantSplit w:val="true"/>
        </w:trPr>
        <w:tc>
          <w:tcPr>
            <w:tcW w:w="1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2.9. Размер обеспечения исполнения Государственного контракта, срок и порядок</w:t>
              <w:br/>
              <w:t xml:space="preserve">его предоставления:   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обеспечения, % </w:t>
              <w:br/>
              <w:t xml:space="preserve">от начальной  </w:t>
              <w:br/>
              <w:t xml:space="preserve">(максимальной) </w:t>
              <w:br/>
              <w:t xml:space="preserve">цены Контракта </w:t>
              <w:br/>
              <w:t xml:space="preserve">(цены Лота)   </w:t>
              <w:br/>
              <w:t xml:space="preserve">(&lt;= 30%)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предоставления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     </w:t>
              <w:br/>
              <w:t xml:space="preserve">предоставления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счета для перечис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10    </w:t>
              <w:br/>
              <w:t xml:space="preserve">дней с  момента </w:t>
              <w:br/>
              <w:t xml:space="preserve">подведения      </w:t>
              <w:br/>
              <w:t xml:space="preserve">итогов Конкурса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тзывная       </w:t>
              <w:br/>
              <w:t xml:space="preserve">банковская        </w:t>
              <w:br/>
              <w:t xml:space="preserve">гарантия/передача </w:t>
              <w:br/>
              <w:t xml:space="preserve">Государственному  </w:t>
              <w:br/>
              <w:t xml:space="preserve">заказчику в залог </w:t>
              <w:br/>
              <w:t xml:space="preserve">денежных средств, </w:t>
              <w:br/>
              <w:t xml:space="preserve">в т.ч. в форме    </w:t>
              <w:br/>
              <w:t>вклада (депозита)/</w:t>
              <w:br/>
              <w:t xml:space="preserve">страхование       </w:t>
              <w:br/>
              <w:t xml:space="preserve">ответственности   </w:t>
              <w:br/>
              <w:t xml:space="preserve">по Контракту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7725509655/КПП 772501001    </w:t>
              <w:br/>
              <w:t xml:space="preserve">УФК по г. Москве, Федеральное   </w:t>
              <w:br/>
              <w:t xml:space="preserve">агентство по образованию        </w:t>
              <w:br/>
              <w:t xml:space="preserve">л/с 05731000730                 </w:t>
              <w:br/>
              <w:t xml:space="preserve">Отделение 1 Московского ГТУ     </w:t>
              <w:br/>
              <w:t xml:space="preserve">Банка России, г. Москва, 705    </w:t>
              <w:br/>
              <w:t xml:space="preserve">Расчетный счет:                 </w:t>
              <w:br/>
              <w:t xml:space="preserve">40302810800001000079            </w:t>
              <w:br/>
              <w:t xml:space="preserve">БИК 044583001                   </w:t>
              <w:br/>
              <w:t xml:space="preserve">ОКОПФ 81                        </w:t>
              <w:br/>
              <w:t xml:space="preserve">ОКПО 00083411                   </w:t>
              <w:br/>
              <w:t xml:space="preserve">ОКВЭД 75.11.11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е требования, предъявляемые к Предложению о качестве научно-исследовательских работ, и иные предложения об условиях исполнения Государственного контракта (далее - Предложение), материалам, входящим в его сост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ами размещения заказа в составе Предложения должны быть в обязательном порядке представл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ложение об условиях исполнения Государственного контракта на выполнение научно-исследователь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етализированное предложение о качестве научно-исследователь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етализированный план выполнения научно-исследов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ками размещения заказа в составе Предложения могут быть представлены следующие документы (непредоставление нижеуказанных документов не может быть причиной отказа в допуске Участника размещения заказа к участию в Конкурс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едения о квалификации Участника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висимости от определенных в Заказе критериев оценки Заявок на участие в Конкурсе в Конкурсную документацию может быть включено требование о предоставлении Участником размещения заказа в составе Заявки на участие в Конкурсе одного или нескольких из следующих документов, подтверждающих его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а. "Сведения о деятельности Участника размещения заказа за _______ (период, указанный Заказчиком), подтверждающие опыт, деловую репутацию, квалификацию Участника размещения заказ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б. "Квалификация Участника размещения заказа применительно к специфике размещаемого Заказ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а. "Квалификация основных Специалистов, которых Участник размещения заказа предполагает привлечь к выполнению научно-исследовательских работ в рамках исполнения размещаемого Заказ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б. "Роль основных Специалистов в рамках исполнения размещаемого Заказ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"Сведения о наличии у Участника размещения заказа производственных мощностей, технологического оборудования, необходимого для обеспечения выполнения научно-исследовательских работ в рамках исполнения размещаемого Заказ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для заполнения Участниками размещения заказа по вышеуказанным документам предусмотрены типовой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ритерии оценки и сопоставления Заявок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 Лота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350"/>
        <w:gridCol w:w="4996"/>
        <w:gridCol w:w="1079"/>
        <w:gridCol w:w="1891"/>
      </w:tblGrid>
      <w:tr>
        <w:trPr>
          <w:trHeight w:val="14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 </w:t>
              <w:br/>
              <w:t xml:space="preserve">Заявок на участие </w:t>
              <w:br/>
              <w:t xml:space="preserve">в Конкурс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-</w:t>
              <w:br/>
              <w:t>ние соот-</w:t>
              <w:br/>
              <w:t xml:space="preserve">ветствия </w:t>
              <w:br/>
              <w:t xml:space="preserve">критерия </w:t>
              <w:br/>
              <w:t>специфике</w:t>
              <w:br/>
              <w:t>размещае-</w:t>
              <w:br/>
              <w:t xml:space="preserve">мого     </w:t>
              <w:br/>
              <w:t xml:space="preserve">Заказа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(алгоритм)         </w:t>
              <w:br/>
              <w:t xml:space="preserve">расчета баллов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ое</w:t>
              <w:br/>
              <w:t xml:space="preserve">коли-  </w:t>
              <w:br/>
              <w:t xml:space="preserve">чество </w:t>
              <w:br/>
              <w:t xml:space="preserve">баллов </w:t>
              <w:br/>
              <w:t xml:space="preserve">по     </w:t>
              <w:br/>
              <w:t>каждому</w:t>
              <w:br/>
              <w:t xml:space="preserve">крите- </w:t>
              <w:br/>
              <w:t xml:space="preserve">рию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овой   </w:t>
              <w:br/>
              <w:t xml:space="preserve">коэффициент </w:t>
              <w:br/>
              <w:t xml:space="preserve">критерия   </w:t>
              <w:br/>
              <w:t>(определяется</w:t>
              <w:br/>
              <w:t xml:space="preserve">Заказчиком, </w:t>
              <w:br/>
              <w:t xml:space="preserve">исходя    </w:t>
              <w:br/>
              <w:t xml:space="preserve">из предмета </w:t>
              <w:br/>
              <w:t xml:space="preserve">закупки    </w:t>
              <w:br/>
              <w:t xml:space="preserve">и специфики </w:t>
              <w:br/>
              <w:t xml:space="preserve">размещаемого </w:t>
              <w:br/>
              <w:t xml:space="preserve">Заказа)   </w:t>
            </w:r>
          </w:p>
        </w:tc>
      </w:tr>
      <w:tr>
        <w:trPr>
          <w:trHeight w:val="18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Цена         </w:t>
              <w:br/>
              <w:t xml:space="preserve">Государственного  </w:t>
              <w:br/>
              <w:t xml:space="preserve">контракт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овой балл Заявки i-го Участника  </w:t>
              <w:br/>
              <w:t>рассчитывается по следующей формуле:</w:t>
              <w:br/>
              <w:br/>
              <w:t>ЦБi = [1 - (Цi - Цmin) / Цst] х 100,</w:t>
              <w:br/>
              <w:br/>
              <w:t xml:space="preserve">где:                                </w:t>
              <w:br/>
              <w:t xml:space="preserve">ЦБi - ценовой балл Заявки i-го      </w:t>
              <w:br/>
              <w:t xml:space="preserve">Участника;                          </w:t>
              <w:br/>
              <w:t xml:space="preserve">Цi - цена Заявки i-го Участника,    </w:t>
              <w:br/>
              <w:t xml:space="preserve">руб.;                               </w:t>
              <w:br/>
              <w:t xml:space="preserve">Цmin - минимальная предложенная     </w:t>
              <w:br/>
              <w:t xml:space="preserve">цена, руб.;                         </w:t>
              <w:br/>
              <w:t xml:space="preserve">Цst - начальная (максимальная) цена </w:t>
              <w:br/>
              <w:t xml:space="preserve">Контракта, руб.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= __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Неценовые    </w:t>
              <w:br/>
              <w:t xml:space="preserve">критерии оценки   </w:t>
              <w:br/>
              <w:t xml:space="preserve">и сопоставления   </w:t>
              <w:br/>
              <w:t xml:space="preserve">Заявок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 Качество   </w:t>
              <w:br/>
              <w:t xml:space="preserve">работ и (или)     </w:t>
              <w:br/>
              <w:t xml:space="preserve">квалификация      </w:t>
              <w:br/>
              <w:t xml:space="preserve">Участника         </w:t>
              <w:br/>
              <w:t xml:space="preserve">конкурса, в т.ч.: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 - неценовые баллы за качество    </w:t>
              <w:br/>
              <w:t xml:space="preserve">работ и квалификацию Участника      </w:t>
              <w:br/>
              <w:t xml:space="preserve">конкурса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= __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1. Качество </w:t>
              <w:br/>
              <w:t xml:space="preserve">работ, в т.ч.: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2. Квалифи- </w:t>
              <w:br/>
              <w:t xml:space="preserve">кация Участника   </w:t>
              <w:br/>
              <w:t xml:space="preserve">конкурса, в т.ч.: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2. Сроки      </w:t>
              <w:br/>
              <w:t>(периоды) выполне-</w:t>
              <w:br/>
              <w:t>ния работ, в т.ч.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 - неценовые баллы за сроки       </w:t>
              <w:br/>
              <w:t xml:space="preserve">(периоды) выполнения работ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= __     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3. Срок       </w:t>
              <w:br/>
              <w:t xml:space="preserve">предоставления    </w:t>
              <w:br/>
              <w:t xml:space="preserve">гарантии качества </w:t>
              <w:br/>
              <w:t xml:space="preserve">работ и объем     </w:t>
              <w:br/>
              <w:t xml:space="preserve">предоставления    </w:t>
              <w:br/>
              <w:t xml:space="preserve">гарантии качества </w:t>
              <w:br/>
              <w:t xml:space="preserve">работ, в т.ч.: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Б - неценовые баллы за сроки       </w:t>
              <w:br/>
              <w:t xml:space="preserve">предоставления гарантии качества    </w:t>
              <w:br/>
              <w:t xml:space="preserve">работ и объем предоставления        </w:t>
              <w:br/>
              <w:t xml:space="preserve">гарантии качества работ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= __     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чет суммарных баллов по ценовому и неценовым критериям (суммарный балл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рный балл (СБ) Заявки рассчитывается на основании суммы ценовых и неценовых баллов с применением весов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овые коэффициенты определяются Заказчиком, исходя из предмета закупки и специфики размещаемого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 = ЦБ х Р + КБ х Т + СВ х П + ГБ х 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 - вес балла по критерию "Цена Государственного контракт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 - вес балла по критерию "Качество работ и (или) квалификация Участника конкурса" (&lt;= 0,4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 - вес балла по критерию "Сроки (периоды) выполнения работ" (по согласованию с Заказчик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 - вес балла по критерию "Срок предоставления гарантии качества работ и объем предоставления гарантии качества научно-исследовательских работ" (по согласованию с Заказч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 + Т + П + М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имущества, предоставляемые учреждениям уголовно-исполнительной системы и (или) организациям инвали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имущества, предоставляемые осуществляющим выполнение научно-исследовательских работ учреждениям уголовно-исполнительной системы и (или) организациям инвал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ях, предусмотренных Правительством Российской Федерации, могут составлять до 15% в отношении предлагаемой цены Контракт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актное лицо по вопросам, касающимся содержания требований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, долж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.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Управления программ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нного заказа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2</Words>
  <Characters>18140</Characters>
  <CharactersWithSpaces>15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7:42:00Z</dcterms:modified>
  <cp:revision>2</cp:revision>
  <dc:subject>Заказ</dc:subject>
  <dc:title>Заказ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