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_____________/      _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__ г.        "_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абот (оказание услуг) по проект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__________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имому в рамках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ритетного национального проекта "Образовани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каз, техническое задание и/или другие нормативные ак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чика, определяющие наименование проекта, вид закуп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ы (услуги) и др. основные параметры, обосновывающ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 и форму торг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цена контракта: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многолотового Конкурса указывается наименование каждого лота и начальная цена контракта по каждому лот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Федеральное агентство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: федеральный бюдже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 расходов: "прочие нуж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(подстатья) экономической классификации расходов бюджетов Российской Федерации: 226 "Прочие услуги" (или 320 "Увеличение стоимости нематериальных активов", или 221 "Услуги связ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новка пробл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ктуальность выполнения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ий анализ ситуации в соответствующей сфере, подводящий к выводу о том, что улучшение ситуации, разрешение проблем, повышение эффективности определенных видов деятельности обусловлено выполнением работ (оказанием услуг) в рамках да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е описание работ (услуг), технологии, методов (методологии) реализации проекта, возможно, в сравнении с ранее реализованными проектами и их результ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и и задачи реализации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ие целей, которые должны быть достигнуты, т.е. что должно измениться в соответствующей сфере в результате выполнения работ (оказания услуг) по проекту по сравнению с ситуацией, описанной в подразделе 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е описание задач (практических, методологических, аналитических, технологических и др.), которые должны быть решены Исполнителем в результате выполнения определенных видов (этапов) работ (оказания определенных видов (этапов) услуг), указываемых в подразделе 2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задач должно стать основой для сравнительного анализа методологических и технологических подходов участников к выполнению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оставленных Заказчиком задач и состав требуемых работ (услуг) (раздел 2) должны иметь конкурсный характер (т.е. содержать возможности для сравнения и выбора лучших предложений участников) и не содержать положений, подменяющих функции Заказчика и/или не содержащих возможности для формирования разных (по подходам, выбору средств, срокам, эффективности, стоимости и т.п.)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выполняемых работ (оказываемых услуг). Требования, предъявляемые к выполняемым работам (оказываемым услугам), их результатам, исполнителю, отчетным материал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1890"/>
        <w:gridCol w:w="2295"/>
        <w:gridCol w:w="2161"/>
      </w:tblGrid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1. Вид (содержание) работ (услуг), срок выполнения     </w:t>
              <w:br/>
              <w:t xml:space="preserve">работ (оказания услуг) и передачи результатов: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этапа работ</w:t>
              <w:br/>
              <w:t xml:space="preserve">(услуг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(содержание)</w:t>
              <w:br/>
              <w:t>работ (услуг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  </w:t>
              <w:br/>
              <w:t>стоимость (цена)</w:t>
              <w:br/>
              <w:t>работ (услуг) по</w:t>
              <w:br/>
              <w:t xml:space="preserve">видам, этапам, </w:t>
              <w:br/>
              <w:t xml:space="preserve">тыс. руб.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ния</w:t>
              <w:br/>
              <w:t xml:space="preserve">работ(оказания </w:t>
              <w:br/>
              <w:t xml:space="preserve">услуг) и    </w:t>
              <w:br/>
              <w:t xml:space="preserve">передачи    </w:t>
              <w:br/>
              <w:t xml:space="preserve">результатов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 </w:t>
              <w:br/>
              <w:t xml:space="preserve">N 1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2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3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 </w:t>
              <w:br/>
              <w:t xml:space="preserve">N 2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5670"/>
        <w:gridCol w:w="1349"/>
      </w:tblGrid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2. Требования, предъявляемые к работам (услугам),      </w:t>
              <w:br/>
              <w:t xml:space="preserve">результат работ (услуг):       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работам (услугам) по каждой </w:t>
              <w:br/>
              <w:t xml:space="preserve">позиции, указанной в столбце 3           </w:t>
              <w:br/>
              <w:t xml:space="preserve">Раздела 2.1 настоящего Заказа:           </w:t>
              <w:br/>
              <w:t xml:space="preserve">описание, объем выполняемых работ        </w:t>
              <w:br/>
              <w:t xml:space="preserve">(услуг);                                 </w:t>
              <w:br/>
              <w:t xml:space="preserve">требования к работам и услугам, формату  </w:t>
              <w:br/>
              <w:t>(виду) материалов и (или) документов, при</w:t>
              <w:br/>
              <w:t xml:space="preserve">необходимости описание образцов (маке-   </w:t>
              <w:br/>
              <w:t xml:space="preserve">тов);                                    </w:t>
              <w:br/>
              <w:t xml:space="preserve">при необходимости требования к упаковке  </w:t>
              <w:br/>
              <w:t xml:space="preserve">изготовленной (произведенной, созданной) </w:t>
              <w:br/>
              <w:t xml:space="preserve">вещи (товара, иного имущества)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бот  </w:t>
              <w:br/>
              <w:t xml:space="preserve">(услуг)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1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2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6885"/>
      </w:tblGrid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2.3. Порядок приемки выполненных работ (оказанных услуг):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 N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- </w:t>
              <w:br/>
              <w:t xml:space="preserve">ненных работ (оказанных услуг), в т.ч. в случаях: </w:t>
              <w:br/>
              <w:t xml:space="preserve">передачи охраняемых объектов интеллектуальной     </w:t>
              <w:br/>
              <w:t xml:space="preserve">собственности;                                    </w:t>
              <w:br/>
              <w:t xml:space="preserve">проведения предварительной экспертизы и рас-      </w:t>
              <w:br/>
              <w:t xml:space="preserve">смотрения представляемых результатов на ученых    </w:t>
              <w:br/>
              <w:t xml:space="preserve">советах (НТС) организаций, согласованных с        </w:t>
              <w:br/>
              <w:t xml:space="preserve">Заказчиком;                                       </w:t>
              <w:br/>
              <w:t xml:space="preserve">требования по проведению опытной эксплуатации,    </w:t>
              <w:br/>
              <w:t xml:space="preserve">тестовых испытаний и т.п. (с указанием требуемой  </w:t>
              <w:br/>
              <w:t xml:space="preserve">методики и регламента) и т.п.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 </w:t>
              <w:br/>
              <w:t xml:space="preserve">N 1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 </w:t>
              <w:br/>
              <w:t xml:space="preserve">N 2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2025"/>
        <w:gridCol w:w="2565"/>
        <w:gridCol w:w="2295"/>
      </w:tblGrid>
      <w:tr>
        <w:trPr>
          <w:trHeight w:val="48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4.                                                     </w:t>
              <w:br/>
              <w:t xml:space="preserve">2.4.1. Состав, формы и требования, предъявляемые к отчетной     </w:t>
              <w:br/>
              <w:t xml:space="preserve">документации, получатели результата работ/потребители услуг:   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 N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, форма </w:t>
              <w:br/>
              <w:t xml:space="preserve">и требования  </w:t>
              <w:br/>
              <w:t xml:space="preserve">к отчетной    </w:t>
              <w:br/>
              <w:t xml:space="preserve">документации  </w:t>
              <w:br/>
              <w:t xml:space="preserve">и материалам, </w:t>
              <w:br/>
              <w:t xml:space="preserve">предоставляе- </w:t>
              <w:br/>
              <w:t>мым Государст-</w:t>
              <w:br/>
              <w:t>венному заказ-</w:t>
              <w:br/>
              <w:t xml:space="preserve">чику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и        </w:t>
              <w:br/>
              <w:t xml:space="preserve">результата работ/ </w:t>
              <w:br/>
              <w:t>потребители услуг,</w:t>
              <w:br/>
              <w:t xml:space="preserve">место выполнения  </w:t>
              <w:br/>
              <w:t xml:space="preserve">работ/оказания    </w:t>
              <w:br/>
              <w:t xml:space="preserve">услуг, наименова- </w:t>
              <w:br/>
              <w:t>ние и место нахож-</w:t>
              <w:br/>
              <w:t xml:space="preserve">дения получателя  </w:t>
              <w:br/>
              <w:t>результатов работ/</w:t>
              <w:br/>
              <w:t xml:space="preserve">потребителя услуг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(периодичность)</w:t>
              <w:br/>
              <w:t xml:space="preserve">предоставления </w:t>
              <w:br/>
              <w:t xml:space="preserve">отчетной    </w:t>
              <w:br/>
              <w:t xml:space="preserve">документации и </w:t>
              <w:br/>
              <w:t xml:space="preserve">материалов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 </w:t>
              <w:br/>
              <w:t xml:space="preserve">N 1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 </w:t>
              <w:br/>
              <w:t xml:space="preserve">N 2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2. Область практического использования и применения         </w:t>
              <w:br/>
              <w:t xml:space="preserve">результатов выполнения работ (оказания услуг):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ходимо описать область практического использования и        </w:t>
              <w:br/>
              <w:t xml:space="preserve">применения результатов выполнения работ (оказания услуг)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970"/>
        <w:gridCol w:w="4049"/>
      </w:tblGrid>
      <w:tr>
        <w:trPr>
          <w:trHeight w:val="8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5. При необходимости требования сертификации (в т.ч. к </w:t>
              <w:br/>
              <w:t xml:space="preserve">специалистам), безопасности, лицензирования, госаккредитации,   </w:t>
              <w:br/>
              <w:t xml:space="preserve">обладания правами на объекты интеллектуальной собственности,    </w:t>
              <w:br/>
              <w:t>страхования, соответствия государственным стандартам, санитарным</w:t>
              <w:br/>
              <w:t xml:space="preserve">нормам и правилам, включая дополнительные требования к качеству </w:t>
              <w:br/>
              <w:t xml:space="preserve">работ (услуг) (результату работ (услуг)) и т.п.: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</w:t>
              <w:br/>
              <w:t xml:space="preserve">N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требова-</w:t>
              <w:br/>
              <w:t xml:space="preserve">ния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требования</w:t>
              <w:br/>
              <w:t xml:space="preserve">и (или) наименование </w:t>
              <w:br/>
              <w:t>требуемого документ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вид (виды), этап  </w:t>
              <w:br/>
              <w:t xml:space="preserve">(этапы) работ (услуг), к   </w:t>
              <w:br/>
              <w:t>которым относится треб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</w:t>
              <w:br/>
              <w:t>N 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</w:t>
              <w:br/>
              <w:t>N 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970"/>
        <w:gridCol w:w="4049"/>
      </w:tblGrid>
      <w:tr>
        <w:trPr>
          <w:trHeight w:val="48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6. При необходимости прочие и особые условия и (или)   </w:t>
              <w:br/>
              <w:t xml:space="preserve">способы исполнения обязательств, включая гарантийные обяза-     </w:t>
              <w:br/>
              <w:t xml:space="preserve">тельства: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</w:t>
              <w:br/>
              <w:t xml:space="preserve">N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требова-</w:t>
              <w:br/>
              <w:t xml:space="preserve">ния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требования</w:t>
              <w:br/>
              <w:t xml:space="preserve">и (или) наименование </w:t>
              <w:br/>
              <w:t>требуемого документ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вид (виды), этап  </w:t>
              <w:br/>
              <w:t xml:space="preserve">(этапы) работ (услуг), к   </w:t>
              <w:br/>
              <w:t>которым относится треб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</w:t>
              <w:br/>
              <w:t>N 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</w:t>
              <w:br/>
              <w:t>N 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1620"/>
        <w:gridCol w:w="1349"/>
        <w:gridCol w:w="1216"/>
        <w:gridCol w:w="1754"/>
      </w:tblGrid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7. Размер обеспечения заявки на участие в Конкурсе,    </w:t>
              <w:br/>
              <w:t>срок и порядок внесения денежных средств, реквизиты, счет для их</w:t>
              <w:br/>
              <w:t xml:space="preserve">перечисления: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беспечения заявк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внесения </w:t>
              <w:br/>
              <w:t xml:space="preserve">денежных </w:t>
              <w:br/>
              <w:t xml:space="preserve">средств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ок</w:t>
              <w:br/>
              <w:t>внесения</w:t>
              <w:br/>
              <w:t>денежных</w:t>
              <w:br/>
              <w:t>средств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счета для  </w:t>
              <w:br/>
              <w:t>перечис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начальной </w:t>
              <w:br/>
              <w:t xml:space="preserve">цены Лота   </w:t>
              <w:br/>
              <w:t xml:space="preserve">(&lt;= 5%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  </w:t>
              <w:br/>
              <w:t xml:space="preserve">менее,   </w:t>
              <w:br/>
              <w:t xml:space="preserve">рублей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2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349"/>
        <w:gridCol w:w="1486"/>
        <w:gridCol w:w="1485"/>
        <w:gridCol w:w="1754"/>
      </w:tblGrid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8. Размер обеспечения исполнения государственного      </w:t>
              <w:br/>
              <w:t xml:space="preserve">контракта, срок и порядок его предоставления: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беспечения ГК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предостав-</w:t>
              <w:br/>
              <w:t xml:space="preserve">ления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  </w:t>
              <w:br/>
              <w:t>предостав-</w:t>
              <w:br/>
              <w:t xml:space="preserve">ления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счета для  </w:t>
              <w:br/>
              <w:t>перечис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начальной</w:t>
              <w:br/>
              <w:t xml:space="preserve">цены Лота  </w:t>
              <w:br/>
              <w:t xml:space="preserve">(&lt;= 30%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 </w:t>
              <w:br/>
              <w:t xml:space="preserve">менее,  </w:t>
              <w:br/>
              <w:t xml:space="preserve">рублей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2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е требования, предъявляемые к техническому предложению, материалам, входящим в его соста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установления заказчиком требований к составу и содержанию технического предложения участника. В случае необходимости документы, подтверждающие приемлемость и соответствие работ (услуг) требованиям заказчика, которые участник предлагает выполнить в соответствии с заявкой на участие в конкурс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цепция выполнения работ (оказания услуг), включая: план, план-график, описания методик, регламентов, обоснования способов, методов, кадровых и материально-технических возможносте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предполагаемом использовании объектов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лицензий, свидетельств, сертификат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ритерии оценки и сопоставления заявок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 ло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овой критерий (ценовой балл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овой критерий (ценовой балл) определяется отношением минимальной цены из предложенных в заявках на участие в конкурсе к цене заявки i-го учас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ЦБ = Ц    / Ц  х 1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min   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Б - ценовой бал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    - минимальная предложенная це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mi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  - цена заявки i-го учас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ценовые критерии (неценовой балл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(См. примечание в конце текст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645"/>
        <w:gridCol w:w="2430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ы и/или виды  </w:t>
              <w:br/>
              <w:t xml:space="preserve">работ (услуг),   </w:t>
              <w:br/>
              <w:t xml:space="preserve">требующие оценки и </w:t>
              <w:br/>
              <w:t xml:space="preserve">сопоставления по  </w:t>
              <w:br/>
              <w:t>отдельным критериям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неценового   </w:t>
              <w:br/>
              <w:t xml:space="preserve">критерия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ое   </w:t>
              <w:br/>
              <w:t>количество баллов</w:t>
              <w:br/>
              <w:t xml:space="preserve">по данному    </w:t>
              <w:br/>
              <w:t xml:space="preserve">критерию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ое количество баллов, которое может </w:t>
              <w:br/>
              <w:t xml:space="preserve">быть присуждено по всем неценовым критериям   </w:t>
              <w:br/>
              <w:t xml:space="preserve">(НБ) 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чет суммарных баллов по ценовому и неценовым критериям (суммарный балл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рный балл (СБ) Заявки определяется суммированием ценового (ЦБ) и неценовых (НБ) баллов с учетом их весовых коэффици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 = НБ х Т + ЦБ х Р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 - вес ценового бал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 - вес неценового бал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 + Р =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Б - неценовой б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Б - ценовой бал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Значения весовых коэффициентов Р и Т устанавливаются Заказчиком исходя из специфики Конкурса и в пределах, определенных для каждого вида закупки (предмета конкур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 Предлагаемые к применению до принятия соответствующего постановления Правительства Российской Федерации значения весовых коэффициентов Р и 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159"/>
        <w:gridCol w:w="2161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купки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ы     </w:t>
              <w:br/>
              <w:t>значений к-та Р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ы     </w:t>
              <w:br/>
              <w:t>значений к-та Т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нение работ (и/или оказание</w:t>
              <w:br/>
              <w:t xml:space="preserve">услуг)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6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НИОКР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 - 0,7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 - 0,3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ецифические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Исполнителю документации, материалов, помещений и т.п., необходимых для (или в процессе) выполнения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сть в процессе выполнения работ (оказания услуг) согласования с Исполнителем порядка (регламента) взаимодействия, согласования и утверждения Заказчиком подготовленных Исполнителем проектов отдельных видов работ (услуг), документов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сть в процессе выполнения работ (оказания услуг) определения (выбора/отбора) Заказчиком приемлемого варианта из подготовленных Исполнителем в процессе исполнения государственного контракта (места проведения и содержания мероприятия, состава участников; вариабельных параметров издани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имущества, предоставляемые учреждениям уголовно-исполнительной системы и (или) организациям инвали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* Только после принятия соотв. постановления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имущества, предоставляемые осуществляющим производство товаров, выполнение работ, оказание услуг учреждениям уголовно-исполнительной системы и (или) организациям инвал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ях, предусмотренных постановлением Правительства Российской Федерации, могут составлять до 15% в отношении предлагаемой цены контракт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тактное лицо по вопросам, касающимся содержания требований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ик                   Начальник Управления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-куратора               развития в сфер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 /_____________/       _________________ А.В.Кар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_" ______________ 2006 г.        "___" __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Оценка и сопоставление заявок на участие в конкурсе на выполнение работ (оказание услуг), поданных участниками размещения заказа, признанными участниками конкурса, осуществляется на основе следующих неценовых критери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чество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(периоды) выполнения работ (оказания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предоставления гарантии качеств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ъем предоставления гарантий качеств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ругие критерии в соответствии с законодательством Российской Федерации о размещении зак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320"/>
        <w:gridCol w:w="2565"/>
      </w:tblGrid>
      <w:tr>
        <w:trPr>
          <w:trHeight w:val="600" w:hRule="atLeast"/>
          <w:cantSplit w:val="true"/>
        </w:trPr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и сопоставления заявок на  </w:t>
              <w:br/>
              <w:t xml:space="preserve">участие в конкурсе на выполнение работ    </w:t>
              <w:br/>
              <w:t xml:space="preserve">(оказание услуг) (примерные):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овые значения </w:t>
              <w:br/>
              <w:t xml:space="preserve">неценовых    </w:t>
              <w:br/>
              <w:t xml:space="preserve">критериев (число </w:t>
              <w:br/>
              <w:t xml:space="preserve">баллов) (НБ)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купки: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критерии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ы быть       </w:t>
              <w:br/>
              <w:t xml:space="preserve">указаны весовые   </w:t>
              <w:br/>
              <w:t xml:space="preserve">значения каждого  </w:t>
              <w:br/>
              <w:t xml:space="preserve">из неценовых      </w:t>
              <w:br/>
              <w:t xml:space="preserve">критериев,        </w:t>
              <w:br/>
              <w:t xml:space="preserve">приведенных в     </w:t>
              <w:br/>
              <w:t xml:space="preserve">настоящей         </w:t>
              <w:br/>
              <w:t xml:space="preserve">таблице, в        </w:t>
              <w:br/>
              <w:t xml:space="preserve">соответствии с    </w:t>
              <w:br/>
              <w:t xml:space="preserve">техническим       </w:t>
              <w:br/>
              <w:t xml:space="preserve">заданием          </w:t>
              <w:br/>
              <w:t xml:space="preserve">государственного  </w:t>
              <w:br/>
              <w:t xml:space="preserve">заказчика.        </w:t>
              <w:br/>
              <w:t xml:space="preserve">Весовые значения  </w:t>
              <w:br/>
              <w:t xml:space="preserve">могут быть        </w:t>
              <w:br/>
              <w:t xml:space="preserve">указаны также для </w:t>
              <w:br/>
              <w:t xml:space="preserve">подкритериев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      </w:t>
              <w:br/>
              <w:t xml:space="preserve">(услуги)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работ (услуг):        </w:t>
              <w:br/>
              <w:t xml:space="preserve">должны быть указаны конкретные </w:t>
              <w:br/>
              <w:t xml:space="preserve">объективные параметры,         </w:t>
              <w:br/>
              <w:t xml:space="preserve">позволяющие сопоставить        </w:t>
              <w:br/>
              <w:t xml:space="preserve">качество работ, которые        </w:t>
              <w:br/>
              <w:t xml:space="preserve">предлагает выполнить каждый    </w:t>
              <w:br/>
              <w:t xml:space="preserve">участник конкурса            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      </w:t>
              <w:br/>
              <w:t xml:space="preserve">(услуги)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(периоды) выполнения     </w:t>
              <w:br/>
              <w:t xml:space="preserve">работ (оказания услуг): должны </w:t>
              <w:br/>
              <w:t xml:space="preserve">быть указаны конкретные        </w:t>
              <w:br/>
              <w:t xml:space="preserve">объективные параметры,         </w:t>
              <w:br/>
              <w:t xml:space="preserve">позволяющие сравнить заявки    </w:t>
              <w:br/>
              <w:t xml:space="preserve">участников конкурса в          </w:t>
              <w:br/>
              <w:t xml:space="preserve">зависимости от предложенного   </w:t>
              <w:br/>
              <w:t xml:space="preserve">ими срока выполнения работ,    </w:t>
              <w:br/>
              <w:t xml:space="preserve">этапов                       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      </w:t>
              <w:br/>
              <w:t xml:space="preserve">(услуги)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предоставления гарантии   </w:t>
              <w:br/>
              <w:t xml:space="preserve">качества работ: должны быть    </w:t>
              <w:br/>
              <w:t xml:space="preserve">указаны конкретные объективные </w:t>
              <w:br/>
              <w:t xml:space="preserve">параметры, позволяющие         </w:t>
              <w:br/>
              <w:t xml:space="preserve">сравнить заявки участников     </w:t>
              <w:br/>
              <w:t xml:space="preserve">конкурса в зависимости от      </w:t>
              <w:br/>
              <w:t xml:space="preserve">предложенного ими срока        </w:t>
              <w:br/>
              <w:t xml:space="preserve">предоставления гарантии        </w:t>
              <w:br/>
              <w:t xml:space="preserve">качества работ               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      </w:t>
              <w:br/>
              <w:t xml:space="preserve">(услуги)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едоставления гарантий  </w:t>
              <w:br/>
              <w:t xml:space="preserve">качества работ: должны быть    </w:t>
              <w:br/>
              <w:t xml:space="preserve">указаны конкретные объективные </w:t>
              <w:br/>
              <w:t xml:space="preserve">параметры, позволяющие         </w:t>
              <w:br/>
              <w:t xml:space="preserve">сравнить заявки участников     </w:t>
              <w:br/>
              <w:t xml:space="preserve">конкурса в зависимости от      </w:t>
              <w:br/>
              <w:t xml:space="preserve">предложенного ими объема       </w:t>
              <w:br/>
              <w:t xml:space="preserve">предоставления гарантии        </w:t>
              <w:br/>
              <w:t xml:space="preserve">качества работ               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0</Words>
  <Characters>15116</Characters>
  <CharactersWithSpaces>12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Федеральное агентство по образованию</dc:creator>
  <dc:description/>
  <dc:language>en-US</dc:language>
  <cp:lastModifiedBy/>
  <dcterms:modified xsi:type="dcterms:W3CDTF">2011-10-30T07:41:00Z</dcterms:modified>
  <cp:revision>2</cp:revision>
  <dc:subject>Заказ</dc:subject>
  <dc:title>Заказ на выполнение работ (оказание услуг) по проекту, проводимому в рамках реализации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