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АКАЗ НА ВЫПОЛНЕНИЕ РАБОТ (ОКАЗАНИЕ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ка пробл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выполняемых работ (оказываемых услуг). Требования, предъявляемые к выполняемым работам (оказываемым услугам), их результатам, исполнителю, отчетным материалам (таблица полностью заменена!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1. Наименование, виды (содержание), срок выполнения    </w:t>
              <w:br/>
              <w:t xml:space="preserve">работ (оказания услуг) и передачи результатов Государственному  </w:t>
              <w:br/>
              <w:t xml:space="preserve">заказчику: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наименование</w:t>
              <w:br/>
              <w:t xml:space="preserve">этапа работ </w:t>
              <w:br/>
              <w:t xml:space="preserve">(услуг)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 </w:t>
              <w:br/>
              <w:t xml:space="preserve">наименование и </w:t>
              <w:br/>
              <w:t xml:space="preserve">основное    </w:t>
              <w:br/>
              <w:t xml:space="preserve">содержание вида </w:t>
              <w:br/>
              <w:t xml:space="preserve">работ (услуг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</w:t>
              <w:br/>
              <w:t>стоимость (цена)</w:t>
              <w:br/>
              <w:t>работ (услуг) по</w:t>
              <w:br/>
              <w:t xml:space="preserve">видам, этапам, </w:t>
              <w:br/>
              <w:t xml:space="preserve">тыс. руб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  <w:br/>
              <w:t>работ (оказания</w:t>
              <w:br/>
              <w:t>услуг) (передачи</w:t>
              <w:br/>
              <w:t xml:space="preserve">результатов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45"/>
        <w:gridCol w:w="1350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2. Требования, предъявляемые к работам (услугам),      </w:t>
              <w:br/>
              <w:t xml:space="preserve">результат работ (услуг):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работам (услугам) по каждой пози-</w:t>
              <w:br/>
              <w:t>ции, указанной в столбце 3 раздела 2.1 настоя-</w:t>
              <w:br/>
              <w:t xml:space="preserve">щего Заказа:                                  </w:t>
              <w:br/>
              <w:t xml:space="preserve">описание, объем выполняемых работ (услуг);    </w:t>
              <w:br/>
              <w:t>требования к работам и услугам, формату (виду)</w:t>
              <w:br/>
              <w:t xml:space="preserve">материалов и (или) документов, при необходи-  </w:t>
              <w:br/>
              <w:t xml:space="preserve">мости описание образцов (макетов);            </w:t>
              <w:br/>
              <w:t xml:space="preserve">при необходимости требования к упаковке из-   </w:t>
              <w:br/>
              <w:t xml:space="preserve">готовленной (произведенной, созданной) вещи   </w:t>
              <w:br/>
              <w:t xml:space="preserve">(товара, иного имущества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  </w:t>
              <w:br/>
              <w:t xml:space="preserve">(услуг)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71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3. Порядок приемки выполненных работ (оказанных услуг):</w:t>
            </w:r>
          </w:p>
        </w:tc>
      </w:tr>
      <w:tr>
        <w:trPr>
          <w:trHeight w:val="14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этапа работ</w:t>
              <w:br/>
              <w:t xml:space="preserve">(услуг)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порядку приемки и утверждения выполнен-</w:t>
              <w:br/>
              <w:t>ных работ (и/или оказанных услуг), в т.ч. в случаях:</w:t>
              <w:br/>
              <w:t xml:space="preserve">передачи охраняемых объектов интеллектуальной соб-  </w:t>
              <w:br/>
              <w:t xml:space="preserve">ственности, государственной регистрации результатов </w:t>
              <w:br/>
              <w:t xml:space="preserve">НИОКР;                                              </w:t>
              <w:br/>
              <w:t>проведения предварительной экспертизы и рассмотрения</w:t>
              <w:br/>
              <w:t xml:space="preserve">представляемых результатов на ученых советах (НТС)  </w:t>
              <w:br/>
              <w:t xml:space="preserve">организаций, согласованных с Заказчиком;            </w:t>
              <w:br/>
              <w:t xml:space="preserve">требования по проведению опытной эксплуатации,      </w:t>
              <w:br/>
              <w:t xml:space="preserve">тестовых испытаний и т.п. (с указанием требуемой    </w:t>
              <w:br/>
              <w:t xml:space="preserve">методики и регламента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3375"/>
        <w:gridCol w:w="2160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Состав отчетной документации, требования, предъявляе- </w:t>
              <w:br/>
              <w:t xml:space="preserve">мые к ней, получатели результата работы (потребители услуг):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>работ/</w:t>
              <w:br/>
              <w:t xml:space="preserve">услуг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</w:t>
              <w:br/>
              <w:t xml:space="preserve">требования к  </w:t>
              <w:br/>
              <w:t xml:space="preserve">отчетной    </w:t>
              <w:br/>
              <w:t xml:space="preserve">документации и </w:t>
              <w:br/>
              <w:t xml:space="preserve">материалам,   </w:t>
              <w:br/>
              <w:t xml:space="preserve">предоставляемым </w:t>
              <w:br/>
              <w:t>Государственному</w:t>
              <w:br/>
              <w:t xml:space="preserve">заказчику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результата  </w:t>
              <w:br/>
              <w:t>работ/потребители услуг,</w:t>
              <w:br/>
              <w:t xml:space="preserve">место выполнения    </w:t>
              <w:br/>
              <w:t xml:space="preserve">работ/оказания услуг,  </w:t>
              <w:br/>
              <w:t xml:space="preserve">наименование и место  </w:t>
              <w:br/>
              <w:t xml:space="preserve">нахождения получателя  </w:t>
              <w:br/>
              <w:t xml:space="preserve">результатов       </w:t>
              <w:br/>
              <w:t>работ/потребителя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(периодичность)</w:t>
              <w:br/>
              <w:t xml:space="preserve">предоставления </w:t>
              <w:br/>
              <w:t xml:space="preserve">отчетной    </w:t>
              <w:br/>
              <w:t xml:space="preserve">документации и </w:t>
              <w:br/>
              <w:t xml:space="preserve">материалов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