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образования                                 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роприятия, задачи,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каз и/или другие нормативные акты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ределяющие наименование проекта, вид закупки (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уги) и др. основные параметры, обоснов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 и форму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заказа: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ноголотового Конкурса указываются номер/наименование лота, начальная (максимальная) цена Контракта по каждому лоту, авансовый платеж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2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прочие нуж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(подстатья) классификации операций сектора государственного управления: 226 "Прочие работы, услуги" (или 320 "Увеличение стоимости нематериальных активов", или 221 "Услуги связ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актуальности выполнения проекта (из Аннотации к проек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новка пробл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сылки политические, экономические, социальны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реализации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цели и задач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левой индикатор и показатель направления деятельности в рамках задачи ____________ мероприятия ___________ Программы, достижению значений которых будет способствовать реализация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ласть практического использования и применения результатов выполнения работ (оказания услуг) в системе образования с указанием конкретных категорий специалистов, конкретных уровней и ступеней образования, пользователей результатов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выполняемых работ (оказываемых услуг). Требования, предъявляемые к выполняемым работам (оказываемым услугам), их результатам, Исполнителю, отчетным материа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ноголотового Конкурса разделы 2.1 - 2.8 повторяются для каждого лота и при каждом повторе перед разделом 2.1 указывается номер/наименование лота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3780"/>
        <w:gridCol w:w="3106"/>
        <w:gridCol w:w="2160"/>
      </w:tblGrid>
      <w:tr>
        <w:trPr>
          <w:trHeight w:val="360" w:hRule="atLeast"/>
          <w:cantSplit w:val="true"/>
        </w:trPr>
        <w:tc>
          <w:tcPr>
            <w:tcW w:w="1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1. Наименование, код по ОКДП, сроки (периоды) выполнения работ (оказания    </w:t>
              <w:br/>
              <w:t xml:space="preserve">услуг), стоимость работ (услуг):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 </w:t>
              <w:br/>
              <w:t xml:space="preserve">классификатору видов    </w:t>
              <w:br/>
              <w:t>экономической деятельности,</w:t>
              <w:br/>
              <w:t xml:space="preserve">продукции и услуг (ОКДП)  </w:t>
              <w:br/>
              <w:t xml:space="preserve">ОК 004-93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этапа </w:t>
              <w:br/>
              <w:t xml:space="preserve">(этапов) выполнения  </w:t>
              <w:br/>
              <w:t>работ (оказания услуг)</w:t>
              <w:br/>
              <w:t xml:space="preserve">ИЛИ          </w:t>
              <w:br/>
              <w:t xml:space="preserve">Сроки (периоды)   </w:t>
              <w:br/>
              <w:t xml:space="preserve">выполнения работ   </w:t>
              <w:br/>
              <w:t xml:space="preserve">(оказания услуг) с  </w:t>
              <w:br/>
              <w:t xml:space="preserve">даты заключения   </w:t>
              <w:br/>
              <w:t xml:space="preserve">Государственного   </w:t>
              <w:br/>
              <w:t xml:space="preserve">контракта 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(цена) работ  </w:t>
              <w:br/>
              <w:t>(услуг)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ли срок (период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-му этапу: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ли срок (период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I-му этапу: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становлении критерия оценки Заявок на участие в Конкурсе "Срок (период) выполнения работ (оказания услуг)" в столбце 4 раздела 2.1 указывается следующее наименование: "Сроки (периоды) выполнения работ (оказания услуг) с даты заключения Государственного контракта" (указывается единица измерения срока (в годах, кварталах, месяцах, неделях, днях, числах)), в случае отсутствия вышеуказанного критерия оценки Заявок на участие в Конкурсе указывается наименование "Дата окончания этапа (этапов) выполнения работ (оказания услуг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Сноска корректируется в зависимости от выбранного вариа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"Датой окончания этапа (этапов) выполнения работ (оказания услуг)" понимается наиболее поздняя приемлемая для Заказчика дата регистрации Сторонами по Государственному контракту акта сдачи-приемки исполнения обязательств по Государственному контракту (этапу Государственн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"Сроком (периодом) выполнения работ (оказания услуг)" понимается наиболее поздний приемлемый для Заказчика срок подписания Сторонами по Государственному контракту акта сдачи-приемки исполнения обязательств по Государственному контракту (этапу Государственного контракта) с даты заключ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79"/>
        <w:gridCol w:w="4455"/>
        <w:gridCol w:w="3241"/>
      </w:tblGrid>
      <w:tr>
        <w:trPr>
          <w:trHeight w:val="240" w:hRule="atLeast"/>
          <w:cantSplit w:val="true"/>
        </w:trPr>
        <w:tc>
          <w:tcPr>
            <w:tcW w:w="1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2. Виды работ (услуг), требования, предъявляемые к работам (услугам):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работам (услугам):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 качество</w:t>
              <w:br/>
              <w:t xml:space="preserve">заказываемых работ (услуг).   </w:t>
              <w:br/>
              <w:t xml:space="preserve">При необходимости указывается  </w:t>
              <w:br/>
              <w:t>также срок выполнения (оказания)</w:t>
              <w:br/>
              <w:t xml:space="preserve">отдельных видов работ (услуг)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</w:t>
              <w:br/>
              <w:t xml:space="preserve">количественные (и/или </w:t>
              <w:br/>
              <w:t xml:space="preserve">объемные, структурные </w:t>
              <w:br/>
              <w:t xml:space="preserve">и иные) 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0"/>
        <w:gridCol w:w="3106"/>
        <w:gridCol w:w="4995"/>
      </w:tblGrid>
      <w:tr>
        <w:trPr>
          <w:trHeight w:val="360" w:hRule="atLeast"/>
          <w:cantSplit w:val="true"/>
        </w:trPr>
        <w:tc>
          <w:tcPr>
            <w:tcW w:w="1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3. Виды и объем прав на использование объектов интеллектуальной             </w:t>
              <w:br/>
              <w:t xml:space="preserve">собственности (ОИС), создаваемых в результате выполнения работ (оказания услуг):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бот    </w:t>
              <w:br/>
              <w:t xml:space="preserve">(услуг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 </w:t>
              <w:br/>
              <w:t xml:space="preserve">создаваемых в     </w:t>
              <w:br/>
              <w:t xml:space="preserve">результате выполнения </w:t>
              <w:br/>
              <w:t>работ (оказания услуг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использование </w:t>
              <w:br/>
              <w:t xml:space="preserve">ОИС, созданных в результате     </w:t>
              <w:br/>
              <w:t xml:space="preserve">выполнения работ (оказания услуг)  </w:t>
              <w:br/>
              <w:t xml:space="preserve">и передаваемых Заказчику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ектов, финансируемых по      </w:t>
              <w:br/>
              <w:t xml:space="preserve">статье 320 классификации операций   </w:t>
              <w:br/>
              <w:t>сектора государственного управления:</w:t>
              <w:br/>
              <w:t xml:space="preserve">исключительные права принадлежат    </w:t>
              <w:br/>
              <w:t xml:space="preserve">Российской Федерации, от имени      </w:t>
              <w:br/>
              <w:t xml:space="preserve">которой выступает Государственный   </w:t>
              <w:br/>
              <w:t xml:space="preserve">заказчи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1081"/>
        <w:gridCol w:w="2834"/>
        <w:gridCol w:w="2835"/>
        <w:gridCol w:w="2295"/>
      </w:tblGrid>
      <w:tr>
        <w:trPr>
          <w:trHeight w:val="360" w:hRule="atLeast"/>
          <w:cantSplit w:val="true"/>
        </w:trPr>
        <w:tc>
          <w:tcPr>
            <w:tcW w:w="1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4. Требования о наличии у Исполнителя лицензии, государственной             </w:t>
              <w:br/>
              <w:t xml:space="preserve">аккредитации, об обладании правами на объекты интеллектуальной собственности: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о наличии</w:t>
              <w:br/>
              <w:t xml:space="preserve">у Исполнителя    </w:t>
              <w:br/>
              <w:t>лицензии с указанием</w:t>
              <w:br/>
              <w:t xml:space="preserve">вида требуемой   </w:t>
              <w:br/>
              <w:t xml:space="preserve">лицензии и вида   </w:t>
              <w:br/>
              <w:t xml:space="preserve">лицензируемой    </w:t>
              <w:br/>
              <w:t xml:space="preserve">деятельности    </w:t>
              <w:br/>
              <w:t xml:space="preserve">со ссылкой на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о наличии</w:t>
              <w:br/>
              <w:t xml:space="preserve">у Исполнителя    </w:t>
              <w:br/>
              <w:t xml:space="preserve">государственной   </w:t>
              <w:br/>
              <w:t xml:space="preserve">аккредитации с   </w:t>
              <w:br/>
              <w:t xml:space="preserve">указанием требуемой </w:t>
              <w:br/>
              <w:t xml:space="preserve">образовательной   </w:t>
              <w:br/>
              <w:t xml:space="preserve">программы      </w:t>
              <w:br/>
              <w:t xml:space="preserve">и со ссылкой на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 </w:t>
              <w:br/>
              <w:t xml:space="preserve">об обладании  </w:t>
              <w:br/>
              <w:t xml:space="preserve">Исполнителем  </w:t>
              <w:br/>
              <w:t xml:space="preserve">правами     </w:t>
              <w:br/>
              <w:t xml:space="preserve">на объекты   </w:t>
              <w:br/>
              <w:t>интеллектуальной</w:t>
              <w:br/>
              <w:t xml:space="preserve">собствен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5"/>
        <w:gridCol w:w="3240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1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5. При необходимости прочие и особые условия и (или) способы исполнения     </w:t>
              <w:br/>
              <w:t xml:space="preserve">обязательств, включая гарантийные обязательства Исполнителя, специфические           </w:t>
              <w:br/>
              <w:t xml:space="preserve">обязанности Заказчика: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</w:t>
              <w:br/>
              <w:t xml:space="preserve">и (или) наименование </w:t>
              <w:br/>
              <w:t xml:space="preserve">требуемого документа </w:t>
              <w:br/>
              <w:t xml:space="preserve">со ссылкой      </w:t>
              <w:br/>
              <w:t>на правоустанавливающий</w:t>
              <w:br/>
              <w:t xml:space="preserve">нормативный ак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 </w:t>
              <w:br/>
              <w:t xml:space="preserve">обязательства </w:t>
              <w:br/>
              <w:t xml:space="preserve">Исполнителя.  </w:t>
              <w:br/>
              <w:t xml:space="preserve">Минимальный  </w:t>
              <w:br/>
              <w:t xml:space="preserve">гарантийный  </w:t>
              <w:br/>
              <w:t xml:space="preserve">срок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0"/>
        <w:gridCol w:w="1350"/>
        <w:gridCol w:w="2296"/>
        <w:gridCol w:w="2025"/>
        <w:gridCol w:w="945"/>
        <w:gridCol w:w="1483"/>
      </w:tblGrid>
      <w:tr>
        <w:trPr>
          <w:trHeight w:val="360" w:hRule="atLeast"/>
          <w:cantSplit w:val="true"/>
        </w:trPr>
        <w:tc>
          <w:tcPr>
            <w:tcW w:w="11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6. Состав, формы и требования, предъявляемые к отчетной документации,       </w:t>
              <w:br/>
              <w:t xml:space="preserve">результат работ (итог оказания услуг), место выполнения работ (оказания услуг):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бот    </w:t>
              <w:br/>
              <w:t xml:space="preserve">(услуг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  <w:br/>
              <w:t xml:space="preserve">(итог  </w:t>
              <w:br/>
              <w:t xml:space="preserve">оказания </w:t>
              <w:br/>
              <w:t xml:space="preserve">услуги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отчетной </w:t>
              <w:br/>
              <w:t xml:space="preserve">документации,  </w:t>
              <w:br/>
              <w:t xml:space="preserve">предоставляемой </w:t>
              <w:br/>
              <w:t>Государственному</w:t>
              <w:br/>
              <w:t xml:space="preserve">заказчик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-</w:t>
              <w:br/>
              <w:t>ния к составу,</w:t>
              <w:br/>
              <w:t xml:space="preserve">форме и иные  </w:t>
              <w:br/>
              <w:t xml:space="preserve">требования к  </w:t>
              <w:br/>
              <w:t>отчетной доку-</w:t>
              <w:br/>
              <w:t>ментации, пре-</w:t>
              <w:br/>
              <w:t xml:space="preserve">доставляемой  </w:t>
              <w:br/>
              <w:t xml:space="preserve">Государствен- </w:t>
              <w:br/>
              <w:t>ному заказчи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работ </w:t>
              <w:br/>
              <w:t xml:space="preserve">(ока- </w:t>
              <w:br/>
              <w:t xml:space="preserve">зания </w:t>
              <w:br/>
              <w:t>услуг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едостав-</w:t>
              <w:br/>
              <w:t xml:space="preserve">ления)    </w:t>
              <w:br/>
              <w:t xml:space="preserve">отчетной  </w:t>
              <w:br/>
              <w:t>документа-</w:t>
              <w:br/>
              <w:t xml:space="preserve">ции (не   </w:t>
              <w:br/>
              <w:t xml:space="preserve">позднее   </w:t>
              <w:br/>
              <w:t>указанного</w:t>
              <w:br/>
              <w:t>срока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ли срок </w:t>
              <w:br/>
              <w:t xml:space="preserve">(период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"Сроком предоставления отчетной документации" понимается срок передачи Заказчику отчетной документации до подписания акта сдачи-приемки исполнения обязательств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критерия "Срок (период) выполнения работ (оказания услуг)" следует учитыва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 отчетной документации устанавливается в единице измерения, соответствующей единице измерения срока (периода) выполнения работ, указанной в разделе 2.1. Срок определяется исходя из следующей формулы: срок (период), указанный в столбце 4 таблицы "Раздел 2.1", минус количество календарных дней, установленных Заказчиком (30 календарны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критерия "Срок (период) выполнения работ (оказания услуг)" следует учитыва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ая дата определяется исходя из следующей формулы: дата, указанная в столбце 4 таблицы "Раздел 2.1", минус 3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530"/>
      </w:tblGrid>
      <w:tr>
        <w:trPr>
          <w:trHeight w:val="240" w:hRule="atLeast"/>
          <w:cantSplit w:val="true"/>
        </w:trPr>
        <w:tc>
          <w:tcPr>
            <w:tcW w:w="1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7. Порядок приемки выполненных работ (оказанных услуг):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работ (оказанных      </w:t>
              <w:br/>
              <w:t xml:space="preserve">услуг), в т.ч. в случаях:                                                    </w:t>
              <w:br/>
              <w:t xml:space="preserve">- передачи охраняемых объектов интеллектуальной собственности;               </w:t>
              <w:br/>
              <w:t xml:space="preserve">- проведения предварительной экспертизы и рассмотрения представляемых        </w:t>
              <w:br/>
              <w:t xml:space="preserve">результатов на ученых советах организаций;                                   </w:t>
              <w:br/>
              <w:t xml:space="preserve">- требования по проведению опытной эксплуатации, тестовых испытаний          </w:t>
              <w:br/>
              <w:t xml:space="preserve">(с указанием требуемой методики и регламента) и т.п.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5"/>
        <w:gridCol w:w="2971"/>
        <w:gridCol w:w="4049"/>
      </w:tblGrid>
      <w:tr>
        <w:trPr>
          <w:trHeight w:val="360" w:hRule="atLeast"/>
          <w:cantSplit w:val="true"/>
        </w:trPr>
        <w:tc>
          <w:tcPr>
            <w:tcW w:w="11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8. Размер обеспечения Заявки на участие в Конкурсе, срок и порядок внесения </w:t>
              <w:br/>
              <w:t xml:space="preserve">денежных средств, реквизиты счета для их перечисления: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обеспечения  </w:t>
              <w:br/>
              <w:t xml:space="preserve">Заявки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несения   </w:t>
              <w:br/>
              <w:t xml:space="preserve">денежных средств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несения   </w:t>
              <w:br/>
              <w:t xml:space="preserve">денежных средств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       </w:t>
              <w:br/>
              <w:t xml:space="preserve">для перечисления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начальной</w:t>
              <w:br/>
              <w:t>(максимальной)</w:t>
              <w:br/>
              <w:t>цены Контракта</w:t>
              <w:br/>
              <w:t xml:space="preserve">(цены лота)  </w:t>
              <w:br/>
              <w:t xml:space="preserve">(&lt;= 5%)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начала         </w:t>
              <w:br/>
              <w:t>процедуры вскрытия</w:t>
              <w:br/>
              <w:t xml:space="preserve">конвертов с       </w:t>
              <w:br/>
              <w:t xml:space="preserve">Заявками на       </w:t>
              <w:br/>
              <w:t>участие в Конкурсе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енежных    </w:t>
              <w:br/>
              <w:t xml:space="preserve">средств в качестве   </w:t>
              <w:br/>
              <w:t>обеспечения Заявки на</w:t>
              <w:br/>
              <w:t xml:space="preserve">участие в Конкурсе   </w:t>
              <w:br/>
              <w:t xml:space="preserve">осуществляется путем </w:t>
              <w:br/>
              <w:t xml:space="preserve">перечисления на      </w:t>
              <w:br/>
              <w:t xml:space="preserve">расчетный счет       </w:t>
              <w:br/>
              <w:t xml:space="preserve">Заказчика по         </w:t>
              <w:br/>
              <w:t xml:space="preserve">указанным реквизитам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25509655/КПП 772501001 </w:t>
              <w:br/>
              <w:t>УФК по г. Москве, Федеральное</w:t>
              <w:br/>
              <w:t xml:space="preserve">агентство по образованию,    </w:t>
              <w:br/>
              <w:t xml:space="preserve">л/с 05731000730              </w:t>
              <w:br/>
              <w:t xml:space="preserve">Отделение 1 Московского ГТУ  </w:t>
              <w:br/>
              <w:t xml:space="preserve">Банка России, г. Москва, 705 </w:t>
              <w:br/>
              <w:t xml:space="preserve">Расчетный счет:              </w:t>
              <w:br/>
              <w:t xml:space="preserve">40302810800001000079         </w:t>
              <w:br/>
              <w:t xml:space="preserve">БИК 044583001                </w:t>
              <w:br/>
              <w:t xml:space="preserve">ОКОПФ 81                     </w:t>
              <w:br/>
              <w:t xml:space="preserve">ОКПО 00083411                </w:t>
              <w:br/>
              <w:t xml:space="preserve">ОКВЭД 75.11.11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296"/>
        <w:gridCol w:w="3240"/>
        <w:gridCol w:w="4049"/>
      </w:tblGrid>
      <w:tr>
        <w:trPr>
          <w:trHeight w:val="360" w:hRule="atLeast"/>
          <w:cantSplit w:val="true"/>
        </w:trPr>
        <w:tc>
          <w:tcPr>
            <w:tcW w:w="11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9. Размер обеспечения исполнения Государственного контракта, срок и порядок </w:t>
              <w:br/>
              <w:t xml:space="preserve">его предоставления: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обеспечения, %</w:t>
              <w:br/>
              <w:t xml:space="preserve">от начальной </w:t>
              <w:br/>
              <w:t>(максимальной)</w:t>
              <w:br/>
              <w:t>цены Контракта</w:t>
              <w:br/>
              <w:t xml:space="preserve">(цены лота)  </w:t>
              <w:br/>
              <w:t xml:space="preserve">(&lt;= 30%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оставл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едоставления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 </w:t>
              <w:br/>
              <w:t xml:space="preserve">перечис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5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10    </w:t>
              <w:br/>
              <w:t xml:space="preserve">дней со дня     </w:t>
              <w:br/>
              <w:t xml:space="preserve">получения       </w:t>
              <w:br/>
              <w:t xml:space="preserve">Участником, с   </w:t>
              <w:br/>
              <w:t xml:space="preserve">которым         </w:t>
              <w:br/>
              <w:t xml:space="preserve">заключается     </w:t>
              <w:br/>
              <w:t xml:space="preserve">Государственный </w:t>
              <w:br/>
              <w:t xml:space="preserve">контракт,       </w:t>
              <w:br/>
              <w:t xml:space="preserve">проекта         </w:t>
              <w:br/>
              <w:t>Государственного</w:t>
              <w:br/>
              <w:t xml:space="preserve">контракт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тзывная банковская </w:t>
              <w:br/>
              <w:t xml:space="preserve">гарантия, страхование  </w:t>
              <w:br/>
              <w:t xml:space="preserve">ответственности по     </w:t>
              <w:br/>
              <w:t xml:space="preserve">Контракту, договор     </w:t>
              <w:br/>
              <w:t xml:space="preserve">поручительства или     </w:t>
              <w:br/>
              <w:t xml:space="preserve">передача Заказчику в   </w:t>
              <w:br/>
              <w:t>залог денежных средств,</w:t>
              <w:br/>
              <w:t xml:space="preserve">в том числе в форме    </w:t>
              <w:br/>
              <w:t xml:space="preserve">вклада (депозита) на   </w:t>
              <w:br/>
              <w:t xml:space="preserve">счет Заказчика, в      </w:t>
              <w:br/>
              <w:t xml:space="preserve">указанном в настоящем  </w:t>
              <w:br/>
              <w:t xml:space="preserve">пункте размере обеспе- </w:t>
              <w:br/>
              <w:t xml:space="preserve">чения исполнения Госу- </w:t>
              <w:br/>
              <w:t>дарственного контракта.</w:t>
              <w:br/>
              <w:br/>
              <w:t>Выбор способа обеспече-</w:t>
              <w:br/>
              <w:t xml:space="preserve">ния осуществляется     </w:t>
              <w:br/>
              <w:t xml:space="preserve">Участником             </w:t>
              <w:br/>
              <w:t xml:space="preserve">самостоятельно.        </w:t>
              <w:br/>
              <w:t xml:space="preserve">Или (выбрать нужное)   </w:t>
              <w:br/>
              <w:t xml:space="preserve">Безотзывная банковская </w:t>
              <w:br/>
              <w:t>гарантия, договор пору-</w:t>
              <w:br/>
              <w:t>чительства или передачи</w:t>
              <w:br/>
              <w:t xml:space="preserve">Заказчику в залог      </w:t>
              <w:br/>
              <w:t>денежных средств, в том</w:t>
              <w:br/>
              <w:t xml:space="preserve">числе в форме вклада   </w:t>
              <w:br/>
              <w:t xml:space="preserve">(депозита) на счет     </w:t>
              <w:br/>
              <w:t xml:space="preserve">Заказчика, в указанном </w:t>
              <w:br/>
              <w:t>в настоящем пункте раз-</w:t>
              <w:br/>
              <w:t>мере обеспечения испол-</w:t>
              <w:br/>
              <w:t xml:space="preserve">нения Государственного </w:t>
              <w:br/>
              <w:t xml:space="preserve">контракта.             </w:t>
              <w:br/>
              <w:t xml:space="preserve">Обеспечение исполнения </w:t>
              <w:br/>
              <w:t xml:space="preserve">Государственного       </w:t>
              <w:br/>
              <w:t xml:space="preserve">контракта в виде стра- </w:t>
              <w:br/>
              <w:t>хования ответственности</w:t>
              <w:br/>
              <w:t xml:space="preserve">по Контракту не        </w:t>
              <w:br/>
              <w:t xml:space="preserve">допускается.           </w:t>
              <w:br/>
              <w:br/>
              <w:t>Выбор способа обеспече-</w:t>
              <w:br/>
              <w:t xml:space="preserve">ния осуществляется     </w:t>
              <w:br/>
              <w:t xml:space="preserve">Участником             </w:t>
              <w:br/>
              <w:t xml:space="preserve">самостоятельно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25509655/КПП 772501001 </w:t>
              <w:br/>
              <w:t>УФК по г. Москве, Федеральное</w:t>
              <w:br/>
              <w:t xml:space="preserve">агентство по образованию,    </w:t>
              <w:br/>
              <w:t xml:space="preserve">л/с 05731000730              </w:t>
              <w:br/>
              <w:t xml:space="preserve">Отделение 1 Московского ГТУ  </w:t>
              <w:br/>
              <w:t xml:space="preserve">Банка России, г. Москва 705  </w:t>
              <w:br/>
              <w:t xml:space="preserve">Расчетный счет:              </w:t>
              <w:br/>
              <w:t xml:space="preserve">40302810800001000079         </w:t>
              <w:br/>
              <w:t xml:space="preserve">БИК 044583001                </w:t>
              <w:br/>
              <w:t xml:space="preserve">ОКОПФ 81                     </w:t>
              <w:br/>
              <w:t xml:space="preserve">ОКПО 00083411                </w:t>
              <w:br/>
              <w:t xml:space="preserve">ОКВЭД 75.11.11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требования, предъявляемые к Предложению о качестве работ (услуг), и иные предложения об условиях исполнения Государственного контракта (далее - Предложение), документам, входящим в его сост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и размещения заказа в составе Предложения должны быть в обязательном порядке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в соответствии с формой 2 "Предложение об условиях исполнения Государственного контракта на выполнение работ (оказание услуг)" раздела V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в разделе 1 Предложения об условиях исполнения Государственного контракта должен указать срок выполнения работ (оказания услуг) в единицах измерения в соответствии с установленными в Конкурсной документаци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в разделе 6 Предложения об условиях исполнения Государственного контракта должен указать срок предоставления отчетной документации в единицах измерения в соответствии с установленными в Конкурсной документаци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между сроками, указанными в разделах 1 и 6 Предложения об условиях исполнения Государственного контракта, должна составлять количество календарных дней, установленное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в соответствии с формой 3 "Детализированное предложение о качестве работ (услуг)" раздела V типовой Конкурсной документ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"Действия Исполнителя при выполнении (оказании) отдельного вида работ (услуг)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указать отдельные действия (элементы производственной деятельности, отдельные выполняемые Исполнителем функции), совокупность которых позволит выполнить (оказать) все виды работ (услуг), необходимые Заказчику, в соответствии с установленными Конкурсной документацией требованиями, в том числе требованиями к качеству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"Метод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указать конкретные технологические приемы и способы, которые будут использованы при выполнении отдельных видов работ (оказании отдельных видов услуг) по Государственно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"Инструментарий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указать (любые из указанных вариантов по выбору Участника размещения заказа) конкретные методические материалы, инструкции, нормативные правовые акты, технические регламенты, ГОСТы и (или) специфическое материально-техническое обеспечение, которые будут использованы при выполнении отдельных видов работ (оказании отдельных видов услуг)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в соответствии с формой 4 "Детализированный план выполнения работ (оказания услуг)" раздела V типовой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горитм (предлагаемая Участником размещения заказа последовательность "Действий Исполнителя при выполнении (оказании) отдельного вида работ (услуг)", изложенная в хронологическом порядк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ложить последовательность действий, указанных Участником размещения заказа в Детализированном предложении о качестве работ (услуг) Заявки на участие в Конкурсе, которая приводит к выполнению (оказанию) всех видов работ (услуг), необходимых Заказчику, в соответствии с установленными требованиями и способствует повышению качества всех указанных видов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и размещения заказа в составе Предложения могут быть представлены следующие документы (непредоставление нижеуказанных документов не может быть причиной отказа в допуске Участника размещения заказа к участию в Конкурс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квалификации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Сведения о деятельности Участника размещения заказа за период с 2006 по 2009 годы, подтверждающие опыт, деловую репутацию, квалификацию Участника размещения заказа" в соответствии с формой N 6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Квалификация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" в соответствии с формой N 7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Квалификация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" в соответствии с формой N 8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для заполнения Участниками размещения заказа по вышеуказанным документам предусмотрены типовой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итерии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 лот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┬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итерии оценки│Обоснование │ Порядок (алгоритм) расчета баллов │Максималь-│   Вес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явок на   │соответствия│                                   │ное       │ коэффици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ие в   │  критерия  │                                   │количество│  критер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курсе    │ специфике  │                                   │баллов по │(определ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размещаемого│                                   │каждому   │ Заказчи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</w:t>
      </w:r>
      <w:r>
        <w:rPr>
          <w:sz w:val="16"/>
          <w:szCs w:val="16"/>
        </w:rPr>
        <w:t>заказа   │                                   │критерию  │  исходя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                           │          │  </w:t>
      </w:r>
      <w:r>
        <w:rPr>
          <w:sz w:val="16"/>
          <w:szCs w:val="16"/>
        </w:rPr>
        <w:t>предм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                           │          │  </w:t>
      </w:r>
      <w:r>
        <w:rPr>
          <w:sz w:val="16"/>
          <w:szCs w:val="16"/>
        </w:rPr>
        <w:t>закупки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                           │          │  </w:t>
      </w:r>
      <w:r>
        <w:rPr>
          <w:sz w:val="16"/>
          <w:szCs w:val="16"/>
        </w:rPr>
        <w:t>специф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</w:t>
      </w:r>
      <w:r>
        <w:rPr>
          <w:sz w:val="16"/>
          <w:szCs w:val="16"/>
        </w:rPr>
        <w:t>размещаем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                           │          │   </w:t>
      </w:r>
      <w:r>
        <w:rPr>
          <w:sz w:val="16"/>
          <w:szCs w:val="16"/>
        </w:rPr>
        <w:t>заказ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Цена Госу-│            │Порядок определения рейтинга по    │100       │Ra = 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рственного   │            │критерию "цена Контракта" ("цен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кта      │            │Контракта за единицу работы,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слуги"):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ейтинг, присуждаемый Заявке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ритерию "цена Контракта" ("цен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тракта за единицу товара,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ы, услуги"), определяется по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формуле: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Ra  = (A    - A ) / A    х 100,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</w:t>
      </w:r>
      <w:r>
        <w:rPr>
          <w:sz w:val="16"/>
          <w:szCs w:val="16"/>
        </w:rPr>
        <w:t>i     max    i     max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де: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a  - рейтинг, присуждаемый i-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по указанному критерию;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A    - начальная (максимальная)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ax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цена Контракта, установленная в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курсной документации (сумма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начальных (максимальных) цен за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единицу товара, работы, услуги,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становленных в Конкурсной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документации);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A  - предложение i-го Участника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курса по цене Контракта (по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умме цен за единицу товара,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ы, услуги).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оценке Заявок по критерию "цена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тракта" ("цена Контракта за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единицу работы, услуги") лучшим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словием исполнения Государственно-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о контракта признается предложение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частника Конкурса с наименьшей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ценой Контракта (с наименьшей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уммой цен за единицу работы,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слуги)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Неценовые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итерии оценки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опоставления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ок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1. Качество│            │  Качество работ (услуг) и (или)   │100       │Rc = 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(услуг) и│            │  квалификация Участника Конкурса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ли)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  │            │Порядок определения рейтинга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а      │            │критерию "качество работ (услуг) и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а, в    │            │(или) квалификация Участника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:          │            │Конкурса":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ейтинг, присуждаемый Заявке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ритерию "качество работ (услуг) и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или) квалификация Участника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курса", определяется по формуле: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</w:t>
      </w:r>
      <w:r>
        <w:rPr>
          <w:sz w:val="16"/>
          <w:szCs w:val="16"/>
        </w:rPr>
        <w:t>Rc  = C   + C   +...+ C  ,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</w:t>
      </w:r>
      <w:r>
        <w:rPr>
          <w:sz w:val="16"/>
          <w:szCs w:val="16"/>
        </w:rPr>
        <w:t>i    i1    i2        ik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де: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c  - рейтинг, присуждаемый i-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по критерию "качество работ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услуг) и (или) квалификация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частника Конкурса";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C   - значение в баллах (среднее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k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арифметическое оценок в баллах всех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членов Единой комиссии),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суждаемое комиссией i-ой Заявке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на участие в Конкурсе по k-му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оказателю, где k - количество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установленных показателей.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оценке Заявок по критерию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"качество работ, услуг и (или)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валификация Участника Конкурса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размещении заказа на выполнение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е услуг" наибольшее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личество баллов присваивается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с лучшим предложением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ачеству работ, услуг и (или)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валификации Участника Конкурса, а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 случае если результатом выполне-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ния работ (оказания услуг) является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оздание товара, - лучшему предло-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жению по функциональным характерис-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тикам (потребительским свойствам)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ли качественным характеристикам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оздаваемого товара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1.1.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о работ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слуг), в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: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1.2.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а Кон-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са, в т.ч.: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2. Сроки   │            │ Сроки (периоды) выполнения работ  │100       │Rf = 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ериоды)      │            │         (оказания услуг)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я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(оказания│            │Порядок определения рейтинга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, в т.ч.:│            │критерию "сроки (периоды)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я работ (оказания услуг)":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А) В случае применения одного срока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периода)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ейтинг, присуждаемый i-ой Заявке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о критерию "сроки (периоды)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я работ, оказания услуг",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определяется по формуле: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f  = (F    - F ) / (F    - F   ) х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max    i      max    min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х 100,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де: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f  - рейтинг, присуждаемый i-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по указанному критерию;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- максимальный срок выполнения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ax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я услуг в единицах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змерения срока (периода);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- предложение, содержащееся в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i-ой Заявке по сроку выполнения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я услуг, в единицах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змерения срока (периода);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- минимальный срок выполнения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in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я услуг в единицах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змерения срока (периода).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оценке Заявок по критерию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"сроки (периоды) выполнения работ,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оказания услуг" лучшим условием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сполнения Государственного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тракта признается предложение в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с наименьшим сроком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периодом) выполнения рабо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оказания услуг).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Б) В случае применения нескольких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роков (периодов)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ейтинг, присуждаемый i-ой Заявке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о критерию "сроки (периоды)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я работ, оказания услуг",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определяется по формуле: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 </w:t>
      </w:r>
      <w:r>
        <w:rPr>
          <w:sz w:val="16"/>
          <w:szCs w:val="16"/>
        </w:rPr>
        <w:t>пер1    пер1      пер2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f  = [(F     - F    ) + (F    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max     i         max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пер2          перk    перk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) +...+ (F     - F    )] /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             max     i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</w:t>
      </w:r>
      <w:r>
        <w:rPr>
          <w:sz w:val="16"/>
          <w:szCs w:val="16"/>
        </w:rPr>
        <w:t>пер1    пер1      пер2    пер2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[(F     - F    ) + (F     - F    )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</w:t>
      </w:r>
      <w:r>
        <w:rPr>
          <w:sz w:val="16"/>
          <w:szCs w:val="16"/>
        </w:rPr>
        <w:t>max     min       max     min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</w:t>
      </w:r>
      <w:r>
        <w:rPr>
          <w:sz w:val="16"/>
          <w:szCs w:val="16"/>
        </w:rPr>
        <w:t>перk    перk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+...+ (F     - F    )] х 100,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    </w:t>
      </w:r>
      <w:r>
        <w:rPr>
          <w:sz w:val="16"/>
          <w:szCs w:val="16"/>
        </w:rPr>
        <w:t>max     min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де: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f  - рейтинг, присуждаемый i-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по указанному критерию;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перk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 - максимальный срок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ax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я работ, оказания услуг по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k-му сроку (периоду) выполнения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я услуг в единицах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змерения срока (периода);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перk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 - предложение, содержащееся в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i-ой Заявке по k-му сроку (периоду)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я работ, оказания услуг в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единицах измерения срока (периода);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перk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F     - минимальный срок выполнения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in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оказания услуг по k-му сроку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периоду) выполнения работ,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оказания услуг в единицах измерения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рока (периода).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оценке Заявок по критерию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"сроки (периоды) выполнения работ,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оказания услуг" лучшим условием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сполнения Государственного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тракта признается предложение в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с наименьшим суммарным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роком (периодом) выполнения работ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оказания услуг) по всем срокам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периодам) выполнения рабо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оказания услуг)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3. Срок    │            │   Срок предоставления гарантии    │100       │Rg = 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я │            │      качества работ (услуг)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нтии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а работ │            │Порядок определения рейтинга по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слуг) ИЛИ    │            │критерию "срок предоставления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         │            │гарантии качества работ (услуг)":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я │            │Рейтинг, присуждаемый i-ой Заявке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нтии       │            │по критерию "срок предоставления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а работ │            │гарантии качества работ (услуг)",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слуг), в     │            │определяется по формуле: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: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Rg  = (G  - G   ) / G    х 100,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  </w:t>
      </w:r>
      <w:r>
        <w:rPr>
          <w:sz w:val="16"/>
          <w:szCs w:val="16"/>
        </w:rPr>
        <w:t>i     i    min     min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где: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Rg  - рейтинг, присуждаемый i-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 </w:t>
      </w:r>
      <w:r>
        <w:rPr>
          <w:sz w:val="16"/>
          <w:szCs w:val="16"/>
        </w:rPr>
        <w:t>i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по указанному критерию;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G  - предложение i-го Участника по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i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сроку гарантии качества рабо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(услуг);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G    - минимальный срок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  │ </w:t>
      </w:r>
      <w:r>
        <w:rPr>
          <w:sz w:val="16"/>
          <w:szCs w:val="16"/>
        </w:rPr>
        <w:t>min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едоставления гарантии качеств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 (услуг), установленный в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зделе 2.5 раздела IV "Заказ н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выполнение работ (оказание услуг)"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курсной документации.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и оценке Заявок по критерию "срок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едоставления гарантий качеств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услуг" лучшим условием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исполнения Государственного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контракта признается предложение в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Заявке с наибольшим сроком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предоставления гарантии качества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</w:t>
      </w:r>
      <w:r>
        <w:rPr>
          <w:sz w:val="16"/>
          <w:szCs w:val="16"/>
        </w:rPr>
        <w:t>работ, услуг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───┴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определения итогового рейт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рейтинг Заявки определяется путем сложения рейтингов по каждому критерию оценки, предусмотренному Конкурсной документацией, умноженных на их значимость,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R = Ra х Ka + Rc х Kc + Rf х Kf + Rg х Kg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R = Ra х Ka + Rc х Kc + Rf х Kf + Rh х Kh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a - значимость критерия "цена Контракта" ("цена Контракта за единицу работы (услуги)"); Ka = ____ (что соответствует 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c - значимость критерия "качество работ, услуг и (или) квалификация Участника Конкурса при размещении заказа на выполнение работ (оказание услуг)"; Kc = _____ (указывается в процент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f - значимость критерия "сроки (периоды) выполнения работ (оказания услуг); Kf = ____ (что соответствует _____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g - значимость критерия "срок предоставления гарантии качества работ (услуг)"; Kg = ____ (что соответствует __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h - значимость критерия "объем предоставления гарантий качества работ (услуг)"; Kh =____ (что соответствует_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умма значимостей критериев оценки Заявки составляет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имость критериев определяется Заказчиком в Заказе на выполнение работ (оказание услуг) исходя из предмета закупки и специфик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имущества, предоставляемые учреждениям уголовно-исполнительной системы и (или) организациям инвал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ях, предусмотренных Правительством Российской Федерации, могут составлять до 15% в отношении предлагаемой цены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ое лицо по вопросам, касающимся содержания требований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.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 заказа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5</Words>
  <Characters>45774</Characters>
  <CharactersWithSpaces>39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