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9 г. N 7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образования                                  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/__________/                      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олнение работ (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ероприятия, задачи,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каз и/или другие нормативные акты Заказчика, опреде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екта, вид закупки (работы (услуги) и др.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раметры, обосновывающие бюджет и способ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размещения заказа: запрос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ая цена Контракта: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не предусматривается (если предусматривается выплата аванса, указать словами: "предусматривается в размере ________%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: федеральный бюдже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расходов: "прочие нуж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(подстатья) классификации операций сектора государственного управления: 226 "Прочие работы, услуги" (или 320 "Увеличение стоимости нематериальных активов", или 221 "Услуги связ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снование актуальности выполнения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новка пробл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и и задачи реализации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цели и задачи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целевой индикатор и показатель направления деятельности в рамках задачи _________ мероприятия __________ Программы, достижению которых будет способствовать реализация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ласть практического использования и применения результатов выполнения работ (оказания услуг) в системе образования с указанием конкретных категорий специалистов, конкретных уровней и ступеней образования, пользователей результатов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выполняемых работ (оказываемых услуг). Требования, предъявляемые к выполняемым работам (оказываемым услугам), их результатам, Исполнителю, отчетным материа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3644"/>
        <w:gridCol w:w="2160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1. Наименование (виды), код по ОКДП, стоимость работ   </w:t>
              <w:br/>
              <w:t xml:space="preserve">(услуг)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(виды) и   </w:t>
              <w:br/>
              <w:t xml:space="preserve">основное   </w:t>
              <w:br/>
              <w:t xml:space="preserve">содержание  </w:t>
              <w:br/>
              <w:t>работ (услуг)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 </w:t>
              <w:br/>
              <w:t xml:space="preserve">классификатору видов   </w:t>
              <w:br/>
              <w:t xml:space="preserve">экономической       </w:t>
              <w:br/>
              <w:t xml:space="preserve">деятельности, продукции и </w:t>
              <w:br/>
              <w:t xml:space="preserve">услуг (ОКДП) ОК 004-9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(цена) работ  </w:t>
              <w:br/>
              <w:t xml:space="preserve">(услуг) по   </w:t>
              <w:br/>
              <w:t xml:space="preserve">видам, этапам,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I-му этапу: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II-му этапу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85"/>
        <w:gridCol w:w="2160"/>
        <w:gridCol w:w="1349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2. Требования, предъявляемые к работам (услугам),      </w:t>
              <w:br/>
              <w:t>результат работ (услуг), срок окончания выполнения работ (услуг)</w:t>
            </w:r>
          </w:p>
        </w:tc>
      </w:tr>
      <w:tr>
        <w:trPr>
          <w:trHeight w:val="20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работам (услугам)</w:t>
              <w:br/>
              <w:t>по каждой позиции, указанной в</w:t>
              <w:br/>
              <w:t xml:space="preserve">столбце 2 раздела 2.1         </w:t>
              <w:br/>
              <w:t xml:space="preserve">настоящего Заказа:            </w:t>
              <w:br/>
              <w:t xml:space="preserve">Детализированные описания     </w:t>
              <w:br/>
              <w:t xml:space="preserve">содержания заказываемых работ </w:t>
              <w:br/>
              <w:t xml:space="preserve">(услуг), при необходимости, с </w:t>
              <w:br/>
              <w:t xml:space="preserve">подпунктами - I.1.1 и т.д.;   </w:t>
              <w:br/>
              <w:t>Параметры, определяющие: коли-</w:t>
              <w:br/>
              <w:t xml:space="preserve">чественные (и/или объемные,   </w:t>
              <w:br/>
              <w:t xml:space="preserve">структурные и т.п.) характе-  </w:t>
              <w:br/>
              <w:t xml:space="preserve">ристики, уровень сложности,   </w:t>
              <w:br/>
              <w:t xml:space="preserve">минимально допустимые         </w:t>
              <w:br/>
              <w:t xml:space="preserve">требования к уровню качества  </w:t>
              <w:br/>
              <w:t xml:space="preserve">заказываемых работ (услуг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работ</w:t>
              <w:br/>
              <w:t xml:space="preserve">(итог оказания </w:t>
              <w:br/>
              <w:t xml:space="preserve">услуг)     </w:t>
              <w:br/>
              <w:br/>
              <w:t xml:space="preserve">Требования к   </w:t>
              <w:br/>
              <w:t xml:space="preserve">формату (виду) </w:t>
              <w:br/>
              <w:t xml:space="preserve">результатов    </w:t>
              <w:br/>
              <w:t xml:space="preserve">работ (итогов  </w:t>
              <w:br/>
              <w:t xml:space="preserve">услуг), разра- </w:t>
              <w:br/>
              <w:t xml:space="preserve">батываемых     </w:t>
              <w:br/>
              <w:t xml:space="preserve">материалов и   </w:t>
              <w:br/>
              <w:t xml:space="preserve">(или) докумен- </w:t>
              <w:br/>
              <w:t xml:space="preserve">тов, при необ- </w:t>
              <w:br/>
              <w:t>ходимости, опи-</w:t>
              <w:br/>
              <w:t xml:space="preserve">сание образцов </w:t>
              <w:br/>
              <w:t xml:space="preserve">(макетов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этапа    </w:t>
              <w:br/>
              <w:t xml:space="preserve">(этапов) </w:t>
              <w:br/>
              <w:t xml:space="preserve">выполне- </w:t>
              <w:br/>
              <w:t>ния работ</w:t>
              <w:br/>
              <w:t>(оказания</w:t>
              <w:br/>
              <w:t xml:space="preserve">услуг)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3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2430"/>
        <w:gridCol w:w="3509"/>
      </w:tblGrid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3. Виды и объем прав на использование объектов         </w:t>
              <w:br/>
              <w:t xml:space="preserve">интеллектуальной собственности (ОИС), создаваемых в результате  </w:t>
              <w:br/>
              <w:t xml:space="preserve">выполнения работ (оказания услуг)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вид) работ </w:t>
              <w:br/>
              <w:t xml:space="preserve">(услуг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ИС,</w:t>
              <w:br/>
              <w:t xml:space="preserve">создаваемых в  </w:t>
              <w:br/>
              <w:t xml:space="preserve">результате    </w:t>
              <w:br/>
              <w:t xml:space="preserve">выполнения работ </w:t>
              <w:br/>
              <w:t xml:space="preserve">(оказания услуг)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   </w:t>
              <w:br/>
              <w:t xml:space="preserve">на использование ОИС,  </w:t>
              <w:br/>
              <w:t xml:space="preserve">созданных в результате  </w:t>
              <w:br/>
              <w:t xml:space="preserve">выполнения работ     </w:t>
              <w:br/>
              <w:t xml:space="preserve">(оказания услуг) и    </w:t>
              <w:br/>
              <w:t xml:space="preserve">передаваемых Заказчику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694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4. Порядок приемки выполненных работ (оказанных) услуг 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 </w:t>
              <w:br/>
              <w:t xml:space="preserve">работ (оказанных услуг), в т.ч. в случаях:              </w:t>
              <w:br/>
              <w:t xml:space="preserve">- передачи охраняемых объектов интеллектуальной         </w:t>
              <w:br/>
              <w:t xml:space="preserve">собственности;                                          </w:t>
              <w:br/>
              <w:t xml:space="preserve">- проведения предварительной экспертизы и рассмотрения  </w:t>
              <w:br/>
              <w:t xml:space="preserve">представляемых результатов на ученых советах            </w:t>
              <w:br/>
              <w:t xml:space="preserve">организаций;                                            </w:t>
              <w:br/>
              <w:t xml:space="preserve">- требования по проведению опытной эксплуатации,        </w:t>
              <w:br/>
              <w:t xml:space="preserve">тестовых испытаний (с указанием требуемой методики и    </w:t>
              <w:br/>
              <w:t xml:space="preserve">регламента) и т.п.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669"/>
        <w:gridCol w:w="2026"/>
      </w:tblGrid>
      <w:tr>
        <w:trPr>
          <w:trHeight w:val="36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2.5. Состав, формы и требования, предъявляемые к отчетной</w:t>
              <w:br/>
              <w:t xml:space="preserve">документации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, форма и требования к отчетной  </w:t>
              <w:br/>
              <w:t xml:space="preserve">документации, предоставляемой      </w:t>
              <w:br/>
              <w:t xml:space="preserve">Государственному заказчику        </w:t>
              <w:br/>
              <w:t xml:space="preserve">Управление Рособразования, ответственное </w:t>
              <w:br/>
              <w:t>за прием и хранение отчетной документ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едоставления</w:t>
              <w:br/>
              <w:t xml:space="preserve">отчетной   </w:t>
              <w:br/>
              <w:t xml:space="preserve">докумен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486"/>
        <w:gridCol w:w="3239"/>
      </w:tblGrid>
      <w:tr>
        <w:trPr>
          <w:trHeight w:val="48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6. Требования о наличии у Исполнителя лицензии,        </w:t>
              <w:br/>
              <w:t xml:space="preserve">государственной аккредитации, об обладании правами на объекты   </w:t>
              <w:br/>
              <w:t xml:space="preserve">интеллектуальной собственности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</w:t>
              <w:br/>
              <w:t>работ (услуг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  </w:t>
              <w:br/>
              <w:t xml:space="preserve">вид работ   </w:t>
              <w:br/>
              <w:t>(услуг) (номер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>требования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ов, </w:t>
              <w:br/>
              <w:t>определяю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5130"/>
      </w:tblGrid>
      <w:tr>
        <w:trPr>
          <w:trHeight w:val="48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7. При необходимости, прочие и особые условия и (или)  </w:t>
              <w:br/>
              <w:t xml:space="preserve">способы исполнения обязательств, включая гарантийные            </w:t>
              <w:br/>
              <w:t xml:space="preserve">обязательства Исполнителя, специфические обязанности Заказчика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ылка на вид</w:t>
              <w:br/>
              <w:t>работ (услуг)</w:t>
              <w:br/>
              <w:t xml:space="preserve">(номер)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я и (или)    </w:t>
              <w:br/>
              <w:t xml:space="preserve">наименование требуемого документа,  </w:t>
              <w:br/>
              <w:t xml:space="preserve">специфические обязанности Заказчик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рассмотрения и оценки заявок на участие в запросе кот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работ (услуг). При предложении наиболее низкой цены работ (услуг)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(услуг) превышает максимальную цену, указанную в извещении о проведении запроса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актное лицо по вопросам, касающимся содержания требований Заказчик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.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Управления программ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го заказа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4</Words>
  <Characters>8525</Characters>
  <CharactersWithSpaces>7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07:41:00Z</dcterms:modified>
  <cp:revision>2</cp:revision>
  <dc:subject>Заказ</dc:subject>
  <dc:title>Заказ на выполнение работ (оказание услуг) по проекту, проводимому в рамках программы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