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 Договору аренды выставочн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 _______ 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атор", в лиц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дили заказ на следующее выставочное оборуд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кламный стен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инный шкаф на ______ бутылок - 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и шкафа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инная стойка - _________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и винной стойки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ное  выше  выставочное  оборудование   должно 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о  не  позднее "___"_______________ ____ г. на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3</Characters>
  <CharactersWithSpaces>1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ЗАО «Юринформ В»</dc:creator>
  <dc:description/>
  <dc:language>en-US</dc:language>
  <cp:lastModifiedBy/>
  <dcterms:modified xsi:type="dcterms:W3CDTF">2011-10-30T07:42:00Z</dcterms:modified>
  <cp:revision>2</cp:revision>
  <dc:subject>Заказ</dc:subject>
  <dc:title>Заказ на выставочное оборудование (приложение к договору аренды выставочного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