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4.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КАЗ-НАРЯД N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 копирование документ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е подразделение _______________ Исполнитель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┬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вида    │   Номер и дата    │ Количество │Тир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кумента        │     документа     │  страниц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┼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┴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структурного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(отдела) ____________________ Дата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зы: _________________ ОДО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 Служба защиты государственной тайны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пециальной документальной связ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для документов с грифом "ДСП"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бланка заказа на размножение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ая таможенная служба</dc:creator>
  <dc:description/>
  <dc:language>en-US</dc:language>
  <cp:lastModifiedBy/>
  <dcterms:modified xsi:type="dcterms:W3CDTF">2011-10-30T07:42:00Z</dcterms:modified>
  <cp:revision>2</cp:revision>
  <dc:subject>Заказ</dc:subject>
  <dc:title>Заказ-наряд на копирование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